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28» сентября 2010 года № 35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color w:val="000000"/>
        </w:rPr>
        <w:t>на</w:t>
      </w:r>
      <w:r>
        <w:rPr>
          <w:szCs w:val="24"/>
        </w:rPr>
        <w:t xml:space="preserve"> </w:t>
      </w:r>
      <w:r>
        <w:rPr>
          <w:b/>
          <w:color w:val="000000"/>
        </w:rPr>
        <w:t xml:space="preserve">проведение сертификационных испыта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5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7084"/>
      </w:tblGrid>
      <w:tr>
        <w:trPr/>
        <w:tc>
          <w:tcPr>
            <w:tcW w:w="34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. Пермь, ул. Ленина, 23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объем выполняемых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настоящему извещению)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/>
              <w:t>На усмотрение исполнителя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7 декабря 2010 года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расходах в цену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95 000 (Четыреста девяносто пять тысяч) рублей 00 коп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либо в форме электронного документа по форме Приложения №2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1 до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безналичным перечислением  денежных средств в течение 10 (десяти) банковских дней со дня подписании акта сдачи-приемки выполненных работ. Проект муниципального контракта приведен в Приложении №3 к настоящему извещению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29:00Z</dcterms:created>
  <dc:creator>tevelevadb</dc:creator>
  <dc:description/>
  <cp:keywords/>
  <dc:language>en-US</dc:language>
  <cp:lastModifiedBy>NMalykh</cp:lastModifiedBy>
  <cp:lastPrinted>2010-09-02T10:09:00Z</cp:lastPrinted>
  <dcterms:modified xsi:type="dcterms:W3CDTF">2010-09-28T09:52:00Z</dcterms:modified>
  <cp:revision>3</cp:revision>
  <dc:subject/>
  <dc:title>ЗАПРОС КОТИРОВОЧНОЙ ЦЕНЫ</dc:title>
</cp:coreProperties>
</file>