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0 года  №35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сертификационных испыт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         «____» _______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>Администрация города Перми, именуемая в дальнейшем «Заказчик», в лице ______________________________________________________________, действующего на основании _______________________________________________________, с одной стороны и  _____________________________________________, именуемое в дальнейшем «Исполнитель», в лице ________________________________________________, действующего на основании 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 Настоящий контракт заключен на основании протокола рассмотрения и оценки котировочных заявок котировочной комиссией администрации города (протокол от "____"___________2010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1.2. По настоящему контракту Заказчик поручает, а Исполнитель принимает на себя обязательства по проведению сертификационных испытаний (далее по тексту «работы») маршрутизатора Cisco WS-6506-EXL-FWM-K9 (далее по тексту «Изделие») согласно Техническому заданию (Приложение №1), являющему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Заказчик обязуется принять и оплатить выполненные Исполнителе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 Настоящий контракт составлен в строгом соответствии котировочной заявке и требованиям действующего законодательств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 Начало действия контракта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 Окончание выполнения работ:  17 декабря 2010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 на досрочное выполнение своих обязательств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Цена контракта, порядок приемки и оплаты</w:t>
      </w:r>
    </w:p>
    <w:p>
      <w:pPr>
        <w:pStyle w:val="21"/>
        <w:ind w:firstLine="567"/>
        <w:jc w:val="left"/>
        <w:rPr/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Цена контракта включает в себя расходы на выполнение всех работ, формирование,  согласование и получение всех документов, указанных в Техническом задании, расходы на перевозку, страхование «Изделия», необходимые материалы и оборудование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3.3. </w:t>
        <w:tab/>
        <w:t>Основанием для рассмотрения и последующей оплаты, выполненных Исполнителем работ, являются акт сдачи-приемки выполненных работ, счет и счет-фактура, предоставляемые Заказчику в течение 5 (пяти) рабочих дней по окончанию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 Оплата выполненных Исполнителем работ осуществляется Заказчиком в течение 10 банковских дней 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1.</w:t>
        <w:tab/>
        <w:t>При заключении контракта предоставить Заказчику необходимые документы, подтверждающие право Исполнителя на выполнение работ, предусмотренных настоящим контрактом, и выданные в порядке, установленном законодательством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2.</w:t>
        <w:tab/>
        <w:t>В соответствии с условиями настоящего контракта обеспечить выполнение работ, указанных в п. 1.2. настоящего контракта, и сдать выполненные работы в установленный в п. 2.2. настоящего контракта срок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3.</w:t>
        <w:tab/>
        <w:t>Обеспечить при выполнении работ необходимые мероприятия по технике безопасности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4.</w:t>
        <w:tab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В случае приостановки производства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5.1.</w:t>
        <w:tab/>
        <w:t>При заключении настоящего контракта Заказчик вправе потребовать от Исполнителя предоставить необходимые документы, подтверждающие право Исполнителя на выполнение работ, предусмотренных настоящим контрактом, и выданные в порядке, установленно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5.2.</w:t>
        <w:tab/>
        <w:t>Заказчик обязан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1. Предоставить Исполнителю необходимую для выполнения работ документацию и оборудование, предусмотренные Техническим заданием (Приложение №1 к настоящему контракту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2.</w:t>
        <w:tab/>
        <w:t xml:space="preserve">Осуществлять рассмотрение и подписание документации, полученной от Исполнителя в соответствии с Техническим заданием,  в течение пяти рабочих дней со дня её получения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3.</w:t>
        <w:tab/>
        <w:t xml:space="preserve">Своевременно осуществляет приемку работ, подписывает акты их сдачи-приемки, расчетные документы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4.</w:t>
        <w:tab/>
        <w:t>Производит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1.</w:t>
        <w:tab/>
        <w:t>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2.</w:t>
        <w:tab/>
        <w:t xml:space="preserve">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3.</w:t>
        <w:tab/>
        <w:t>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  <w:r>
        <w:br w:type="page"/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7.1.</w:t>
        <w:tab/>
        <w:t>Настоящий контракт составлен в 3-х экземплярах, имеющих одинаковую юридическую силу, один Исполнителю и два Заказчик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Расторжение контракта возмож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8.1.</w:t>
        <w:tab/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8.2.</w:t>
        <w:tab/>
        <w:t>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9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1.</w:t>
        <w:tab/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3.</w:t>
        <w:tab/>
        <w:t>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Приложения к контракту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Приложение №1 – Техническое задание на 4 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24:00Z</dcterms:created>
  <dc:creator>ХОЗУ</dc:creator>
  <dc:description/>
  <cp:keywords/>
  <dc:language>en-US</dc:language>
  <cp:lastModifiedBy>NMalykh</cp:lastModifiedBy>
  <cp:lastPrinted>2010-09-16T10:24:00Z</cp:lastPrinted>
  <dcterms:modified xsi:type="dcterms:W3CDTF">2010-09-28T06:07:00Z</dcterms:modified>
  <cp:revision>47</cp:revision>
  <dc:subject/>
  <dc:title>Муниципальный контракт  № ______</dc:title>
</cp:coreProperties>
</file>