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5/09/10 от 17.09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29 сен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3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Попов Ю. 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ет: Арапова. Е. П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Оказание услуг по перевозке документации и сотрудников переписных участков в Кировском районе г. Перми (извещение № 15/09/10 от 17.09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7.09.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330 000 (Триста тридцать тысяч) рублей 00 коп.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Начало – 06 октября 2010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Окончание – 11 ноября 2010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оказания услуг: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г. Пермь, Кировский район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Хиревич Олег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30 00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ксенова Ю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30 00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котировочные заявки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Хиревич Олег Владими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ксенова Юлия Владимировн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</w:rPr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Хиревичем Олегом Владимировичем и составила 330 000  (Триста тридцать тысяч) рублей 00 коп., а так же участником Аксеновой Юлией Владимировной и составляет 330 000  (Триста тридца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08"/>
        <w:jc w:val="both"/>
        <w:rPr/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 xml:space="preserve">10.1. Признать победителем в проведении запроса котировок Индивидуального предпринимателя Хиревича Олега Владимировича место жительства – 614101, Россия, г. Пермь ул. Торговая, д.20,оф.102. Цена муниципального контракта 330 000 (Триста тридцать тысяч) рублей 00 коп., котировочная заявка поступила ранее котировочных заявок других участников размещения заказа с одинаковой ценой контракта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 Аксенову Юлию Владимировну место нахождения: 614113, Россия, Пермь, ул. Автозаводская, д.41, кв.22. Цена муниципального контракта 330 000 (Триста тридцать тысяч) рублей 00 коп., котировочная заявка поступила позднее котировочных заявок других участников размещения заказа с одинаковой ценой контракта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 xml:space="preserve">И.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ind w:left="7080" w:firstLine="708"/>
        <w:jc w:val="both"/>
        <w:rPr/>
      </w:pPr>
      <w:r>
        <w:rPr/>
        <w:t>Попов Ю. И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4:00Z</dcterms:created>
  <dc:creator>k0603</dc:creator>
  <dc:description/>
  <cp:keywords/>
  <dc:language>en-US</dc:language>
  <cp:lastModifiedBy>k0605</cp:lastModifiedBy>
  <cp:lastPrinted>2010-09-29T10:11:00Z</cp:lastPrinted>
  <dcterms:modified xsi:type="dcterms:W3CDTF">2010-09-29T04:18:00Z</dcterms:modified>
  <cp:revision>5</cp:revision>
  <dc:subject/>
  <dc:title>Протокол № 1</dc:title>
</cp:coreProperties>
</file>