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молока и молочной продукци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дошкольного образовательного учреждения «Детский сад № 39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«29» сентября  2010 года</w:t>
        <w:br/>
        <w:tab/>
        <w:tab/>
        <w:tab/>
        <w:tab/>
        <w:tab/>
        <w:tab/>
        <w:tab/>
        <w:tab/>
        <w:tab/>
        <w:tab/>
        <w:t xml:space="preserve">      10 часов  40 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Савостина Ольга Александровна</w:t>
      </w:r>
      <w:r>
        <w:rPr>
          <w:sz w:val="24"/>
        </w:rPr>
        <w:t>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Чекасина Светлана Николаевна</w:t>
      </w:r>
      <w:r>
        <w:rPr>
          <w:sz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  <w:u w:val="single"/>
        </w:rPr>
        <w:t>Тебенькова Светлана Апполоновна</w:t>
      </w:r>
      <w:r>
        <w:rPr>
          <w:sz w:val="24"/>
        </w:rPr>
        <w:t>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ровских Татьяна Александровна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лова Инна Борисовна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поставка продуктов питания  (молока и молочной продукции)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11 от «16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6» сентября 2010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caps w:val="false"/>
          <w:smallCaps w:val="false"/>
          <w:sz w:val="24"/>
          <w:szCs w:val="26"/>
          <w:u w:val="single"/>
        </w:rPr>
        <w:t>490 908 рублей 60 копеек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</w:t>
      </w:r>
      <w:r>
        <w:rPr>
          <w:b w:val="false"/>
          <w:caps w:val="false"/>
          <w:smallCaps w:val="false"/>
          <w:sz w:val="24"/>
          <w:szCs w:val="26"/>
          <w:u w:val="single"/>
        </w:rPr>
        <w:t>внебюдже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локо цельное (жирность 3,2%, уп.1 л),  12852 шт.</w:t>
      </w:r>
    </w:p>
    <w:p>
      <w:pPr>
        <w:pStyle w:val="Normal"/>
        <w:rPr>
          <w:sz w:val="24"/>
          <w:szCs w:val="24"/>
          <w:u w:val="single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ефир ( уп. 1 л,), 861 шт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u w:val="single"/>
        </w:rPr>
        <w:t xml:space="preserve">Ряженка (уп. 0,5 л.) 780 шт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u w:val="single"/>
        </w:rPr>
        <w:t>Сметана ( 20% жир., уп. 0,5 л.) 256 шт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u w:val="single"/>
        </w:rPr>
        <w:t>Творог (весовой жир. 5%)  1034 к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u w:val="single"/>
        </w:rPr>
        <w:t>Масло сливочное (весовое) (5,0 кг) 327 кг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  <w:u w:val="single"/>
        </w:rPr>
        <w:t>Масло сливочное фасованное (0,2кг) 1277 шт.</w:t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 xml:space="preserve">                        </w:t>
      </w:r>
      <w:r>
        <w:rPr>
          <w:szCs w:val="24"/>
          <w:u w:val="single"/>
        </w:rPr>
        <w:t>Сыр твердый «Голландский», «Костромской» (жир. 45%) 138 кг.</w:t>
      </w:r>
    </w:p>
    <w:p>
      <w:pPr>
        <w:pStyle w:val="Normal"/>
        <w:rPr>
          <w:sz w:val="24"/>
          <w:szCs w:val="24"/>
          <w:u w:val="single"/>
        </w:rPr>
      </w:pPr>
      <w:r>
        <w:rPr>
          <w:szCs w:val="24"/>
        </w:rPr>
        <w:t xml:space="preserve">                   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 работ, оказываемых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614030, г.Пермь, ул. Вильямса, 47, Толбухина, 44, Никитина, 22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10.2010 г. по 31.01.2011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_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 (три 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ТД Маслозаво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090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 ТД Маслозавод Нытва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90875,8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</w:t>
      </w:r>
      <w:r>
        <w:rPr>
          <w:sz w:val="24"/>
          <w:u w:val="single"/>
        </w:rPr>
        <w:t>ООО «ТД Маслозавод Нытв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>617000, Пермский край, г.Нытва, ул. Комарова д.3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</w:t>
      </w:r>
      <w:r>
        <w:rPr>
          <w:sz w:val="24"/>
          <w:u w:val="single"/>
        </w:rPr>
        <w:t xml:space="preserve">490875,80 рублей (четыреста девяносто тысяч восемьсот семьдесят пять  рублей 80 копеек)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Савостина О.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Чекасин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Тебеньков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Шилова И.Б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Юровских Т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Computer</cp:lastModifiedBy>
  <cp:lastPrinted>2010-09-28T20:00:00Z</cp:lastPrinted>
  <dcterms:modified xsi:type="dcterms:W3CDTF">2010-09-28T14:00:00Z</dcterms:modified>
  <cp:revision>11</cp:revision>
  <dc:subject/>
  <dc:title>ПРОТОКОЛ ОЦЕНКИ И СОПОСТАВЛЕНИЯ ЗАЯВОК НА УЧАСТИЕ В КОНКУРСЕ </dc:title>
</cp:coreProperties>
</file>