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Cs w:val="26"/>
        </w:rPr>
        <w:t>протокол № 22</w:t>
        <w:br/>
      </w:r>
      <w:r>
        <w:rPr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закупку молочных продуктов питания 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«29» сентября 2010 года</w:t>
        <w:br/>
        <w:tab/>
        <w:tab/>
        <w:tab/>
        <w:tab/>
        <w:tab/>
        <w:tab/>
        <w:tab/>
        <w:tab/>
        <w:tab/>
        <w:t xml:space="preserve">   </w:t>
        <w:tab/>
        <w:t xml:space="preserve">                         11 часов 15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1584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___закупка молочных продуктов питания 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 ____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/>
      </w:pPr>
      <w:r>
        <w:rPr>
          <w:i/>
          <w:vertAlign w:val="superscript"/>
        </w:rPr>
        <w:t xml:space="preserve">             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22 от </w:t>
      </w:r>
      <w:r>
        <w:rPr>
          <w:u w:val="single"/>
        </w:rPr>
        <w:t>«09» сентябр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«09» сентября 2010года; извещение № 22/1 от </w:t>
      </w:r>
      <w:r>
        <w:rPr>
          <w:u w:val="single"/>
        </w:rPr>
        <w:t>«22» сентября 2010 года</w:t>
      </w:r>
      <w:r>
        <w:rPr/>
        <w:t xml:space="preserve"> размещено на официальном сайте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«22» сентября 2010года 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482420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 (пищеблок); г.Пермь, Свердловский район, ст.Бахаревка (пищеблок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/>
      </w:pPr>
      <w:r>
        <w:rPr>
          <w:i/>
          <w:szCs w:val="26"/>
          <w:vertAlign w:val="superscript"/>
        </w:rPr>
        <w:t xml:space="preserve">                                     </w:t>
      </w: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1134" w:right="0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момента заключения контракта по 31.12.2010г., ежедневно (в т.ч. выходные и праздничные дни) по заявке Заказчика, с 08.00 до 11.00час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/>
      </w:pPr>
      <w:r>
        <w:rPr>
          <w:i/>
          <w:szCs w:val="26"/>
          <w:vertAlign w:val="superscript"/>
        </w:rPr>
        <w:t xml:space="preserve">                                                      </w:t>
      </w: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 учетом следующих расходов: стоимость упаковки. затраты на доставку до места назначения, на оформление необходимой документации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center"/>
        <w:rPr/>
      </w:pPr>
      <w:r>
        <w:rPr>
          <w:i/>
          <w:szCs w:val="26"/>
          <w:u w:val="single"/>
          <w:vertAlign w:val="superscript"/>
        </w:rPr>
        <w:t>(срок и условия оплаты поставок товаров)</w:t>
      </w:r>
      <w:r>
        <w:rPr>
          <w:i/>
          <w:szCs w:val="26"/>
          <w:vertAlign w:val="superscript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 </w: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786" w:hanging="0"/>
        <w:jc w:val="both"/>
        <w:rPr/>
      </w:pPr>
      <w:r>
        <w:rPr/>
        <w:t>До окончания срока подачи котировочных заявок, указанного в извещении о продлении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271780</wp:posOffset>
                </wp:positionV>
                <wp:extent cx="6402070" cy="2261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Маслозавод Нытвенский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1.09.2010г  09час.1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1344,8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ТД Маслозавод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8.09.2010г  10час.3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2885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Багишвили Х.Б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8.09.2010г  15час.3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0362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178.05pt;mso-wrap-distance-left:9.05pt;mso-wrap-distance-right:9.05pt;mso-wrap-distance-top:0pt;mso-wrap-distance-bottom:0pt;margin-top:21.4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Маслозавод Нытвенский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1.09.2010г  09час.1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41344,8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ТД Маслозавод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8.09.2010г  10час.3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52885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Багишвили Х.Б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8.09.2010г  15час.3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0362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ООО «Маслозавод Нытвенский »</w:t>
      </w:r>
      <w:r>
        <w:rPr/>
        <w:t>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Пермский край,</w:t>
      </w:r>
      <w:r>
        <w:rPr>
          <w:u w:val="single"/>
        </w:rPr>
        <w:t xml:space="preserve"> </w:t>
      </w:r>
      <w:r>
        <w:rPr>
          <w:b/>
          <w:u w:val="single"/>
        </w:rPr>
        <w:t>г.Нытва, ул.Комарова,37</w:t>
      </w:r>
      <w:r>
        <w:rPr/>
        <w:t>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/>
        <w:t>___</w:t>
      </w:r>
      <w:r>
        <w:rPr>
          <w:b/>
          <w:u w:val="single"/>
        </w:rPr>
        <w:t>441344,80 рублей (Четыреста сорок одна тысяча триста сорок четыре рубля 8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5" w:leader="none"/>
          <w:tab w:val="left" w:pos="851" w:leader="none"/>
        </w:tabs>
        <w:spacing w:before="0" w:after="0"/>
        <w:ind w:left="785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ООО «ТД Маслозавод»</w:t>
      </w:r>
      <w:r>
        <w:rPr/>
        <w:t>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Пермский край, г.Нытва, ул.Комарова,37</w:t>
      </w:r>
      <w:r>
        <w:rPr/>
        <w:t>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452885,00 руб. (Четыреста пятьдесят две тысячи восемьсот восемьдесят пять рублей 00 копеек)</w:t>
      </w:r>
      <w:r>
        <w:rPr/>
        <w:t>_</w:t>
      </w:r>
    </w:p>
    <w:p>
      <w:pPr>
        <w:pStyle w:val="Normal"/>
        <w:rPr/>
      </w:pPr>
      <w:r>
        <w:rPr/>
        <w:t xml:space="preserve">                                 </w:t>
      </w:r>
      <w:r>
        <w:rPr>
          <w:i/>
          <w:iCs/>
          <w:vertAlign w:val="superscript"/>
        </w:rPr>
        <w:t xml:space="preserve">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color w:val="FFFFFF"/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>Галиханова Г.Ф.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Ярополова Ю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10-09-29T09:17:00Z</cp:lastPrinted>
  <dcterms:modified xsi:type="dcterms:W3CDTF">2010-09-29T03:18:00Z</dcterms:modified>
  <cp:revision>18</cp:revision>
  <dc:subject/>
  <dc:title>ПРОТОКОЛ № 7</dc:title>
</cp:coreProperties>
</file>