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2 от 29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олочная продукция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6.09.2010г.№ 8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 бакалея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6600 руб.00 коп.(триста шесть тысяч шестьсот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039 руб.10 коп.(триста одна тысяча тридцать девять рублей) 1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763 руб. 20 коп. (триста четыре тысячи семьсот шестьдесят три рубля)2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039 руб.10 коп.(триста одна тысяча тридцать девять рублей) 1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9T11:51:00Z</cp:lastPrinted>
  <dcterms:modified xsi:type="dcterms:W3CDTF">2010-09-29T05:52:00Z</dcterms:modified>
  <cp:revision>21</cp:revision>
  <dc:subject/>
  <dc:title>Протокол №785085/1</dc:title>
</cp:coreProperties>
</file>