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9.09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ушуева Лариса Рафкат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едмета запроса котировок: «На выполнение работ по комплексной уборке мусора и вырубке поросли на бесхозных территориях газонов Орджоникидзевского района г. Перми».</w:t>
      </w:r>
    </w:p>
    <w:p>
      <w:pPr>
        <w:pStyle w:val="Normal"/>
        <w:ind w:firstLine="709"/>
        <w:jc w:val="both"/>
        <w:rPr/>
      </w:pPr>
      <w:r>
        <w:rPr/>
        <w:t>Извещение №63 от 17.09.2010 года размещено на официальном сайте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7.09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 832 рубля 44 копейки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10.11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552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тарикова Анна Олег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убин Алекс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Импер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Старцев Василий Леонид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 101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Харченко Дарь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ма-Р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ИП Губин Алексей Анатольевич, адрес; г. Пермь, ул. Маршала Толбухина, д.16, кв.134, с ценой муниципального контракта – 150 000.00 (сто пятьдесят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Старцев Василий Леонидович, адрес: г. Пермь, ул. Обвинская, д.12а, кв.405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 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Л.Р. Бушуева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 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________________________</w:t>
      </w:r>
      <w:r>
        <w:rPr>
          <w:color w:val="000000"/>
        </w:rPr>
        <w:t>/ 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4:00Z</dcterms:created>
  <dc:creator>zvereva</dc:creator>
  <dc:description/>
  <cp:keywords/>
  <dc:language>en-US</dc:language>
  <cp:lastModifiedBy>Пользователь</cp:lastModifiedBy>
  <cp:lastPrinted>2010-09-29T10:15:00Z</cp:lastPrinted>
  <dcterms:modified xsi:type="dcterms:W3CDTF">2010-09-29T04:24:00Z</dcterms:modified>
  <cp:revision>9</cp:revision>
  <dc:subject/>
  <dc:title>ПРОТОКОЛ №51</dc:title>
</cp:coreProperties>
</file>