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9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66 от 22 сентября 2010 года размещено на официальном сайте «Администрация города Перми» (www.gorodperm.ru) в сети Интернет 22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партиями  с момента заключения муниципального контракта по 31.12.2010г., по предварительной заявки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567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 Ка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782,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8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752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8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38 567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Рифарм Пермь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Лодыгина, 55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46 752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0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09-29T03:49:00Z</dcterms:modified>
  <cp:revision>13</cp:revision>
  <dc:subject/>
  <dc:title>Протокол № 7/1</dc:title>
</cp:coreProperties>
</file>