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5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реактивов и медицинских препар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29» сентябр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Ногина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реактивов и медицинских препаратов у субъектов мал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67 от 22 сентября 2010 года размещено на официальном сайте «Администрация города Перми» (www.gorodperm.ru) в сети Интернет 22 сентября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61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.Хасана, 24, клинико-диагностическая лаборатори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а: с момента заключения муниципального контракта по 30.09.2010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150,09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7.09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761,22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8.09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Медуниверсал-М»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 xml:space="preserve">г. Пермь, ул. Челюскинцев, 13 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60 150,09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Диалог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25 Октября, 38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60 761,22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Ногина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2:10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09-28T12:13:00Z</dcterms:modified>
  <cp:revision>6</cp:revision>
  <dc:subject/>
  <dc:title>Протокол № 7/1</dc:title>
</cp:coreProperties>
</file>