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9» сен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69 от 22 сентября 2010 года размещено на официальном сайте «Администрация города Перми» (www.gorodperm.ru) в сети Интернет 69 от 22 сен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28 588,55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целев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6, бактериолог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937,7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588,5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8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тех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545,0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8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Челюскинцев, 13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25 937,72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икротех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рупской, 41А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26 545,06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1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9-28T12:24:00Z</dcterms:modified>
  <cp:revision>6</cp:revision>
  <dc:subject/>
  <dc:title>Протокол № 7/1</dc:title>
</cp:coreProperties>
</file>