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0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ерчаток латексных не стерильных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9» сентября 2010 года</w:t>
        <w:tab/>
        <w:tab/>
        <w:tab/>
        <w:tab/>
        <w:t xml:space="preserve">        </w:t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перчаток латексных не стерильных для МУЗ «Медсанчасть №9 им.М.А.Тверье» (извещение №120 от «16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6» сентябр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496 400,0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ерчатки латексные не стерильные для МУЗ «Медсанчасть №9 им.М.А.Тверье». Характеристики и количество товара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 - Приложением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275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лес-Партнер», 614058, г. Пермь, ул. Трамвайная, д.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9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, 614064, г. Пермь, ул. Чкалова, д.9Е, к. 3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0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ком-МП», 140055, Москрвская обл., Люберецкий р-н, г. Котельники, микрорайон Белая Дача, промзона Технопр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8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рант-М», 129337, Москва, ул.Красная сосна, д.30, стр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12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Велес-Партнер», 614058, г. Пермь, ул. Трамвайная, д.27, с ценой котировочной заявки   229 95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Гарант-М», 129337, Москва, ул.Красная сосна, д.30, стр.1, с ценой котировочной заявки   397 12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2:47:00Z</dcterms:created>
  <dc:creator>Институт госзакупок РАГС</dc:creator>
  <dc:description/>
  <cp:keywords/>
  <dc:language>en-US</dc:language>
  <cp:lastModifiedBy>Пользователь</cp:lastModifiedBy>
  <cp:lastPrinted>2010-06-16T08:35:00Z</cp:lastPrinted>
  <dcterms:modified xsi:type="dcterms:W3CDTF">2010-09-29T02:47:00Z</dcterms:modified>
  <cp:revision>2</cp:revision>
  <dc:subject/>
  <dc:title>ПРОТОКОЛ ОЦЕНКИ И СОПОСТАВЛЕНИЯ ЗАЯВОК НА УЧАСТИЕ В КОНКУРСЕ </dc:title>
</cp:coreProperties>
</file>