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2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сентября 2010 года</w:t>
        <w:tab/>
        <w:tab/>
        <w:tab/>
        <w:tab/>
        <w:t xml:space="preserve">        </w:t>
        <w:tab/>
        <w:tab/>
        <w:tab/>
        <w:tab/>
        <w:t xml:space="preserve">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изделий медицинского назначения для МУЗ «Медсанчасть №9 им.М.А.Тверье» (извещение №122 от «21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1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191 22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Изделия медицинского назначения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 – Центр», 150002, г. Ярославль, пр. Ленина, д.2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00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, 129327, г. Москва, ул. Коминтерна, д.20/2, стр.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 08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 129337, Москва, ул.Красная сосна, д.30, стр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 94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, ООО «Гарант-М», 129337, Москва, ул.Красная сосна, д.30, стр.1 с ценой котировочной заявки   125 94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Паритет – Центр», 150002, г. Ярославль, пр. Ленина, д.2а, с ценой котировочной заявки   190 003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02:00Z</dcterms:created>
  <dc:creator>Институт госзакупок РАГС</dc:creator>
  <dc:description/>
  <cp:keywords/>
  <dc:language>en-US</dc:language>
  <cp:lastModifiedBy>Пользователь</cp:lastModifiedBy>
  <cp:lastPrinted>2010-06-16T08:35:00Z</cp:lastPrinted>
  <dcterms:modified xsi:type="dcterms:W3CDTF">2010-09-29T03:02:00Z</dcterms:modified>
  <cp:revision>2</cp:revision>
  <dc:subject/>
  <dc:title>ПРОТОКОЛ ОЦЕНКИ И СОПОСТАВЛЕНИЯ ЗАЯВОК НА УЧАСТИЕ В КОНКУРСЕ </dc:title>
</cp:coreProperties>
</file>