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9 » сентября 2010 года  № 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___»______________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050"/>
      </w:tblGrid>
      <w:tr>
        <w:trPr/>
        <w:tc>
          <w:tcPr>
            <w:tcW w:w="47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недвижимого имущества, принадлежащего муниципальному образованию  город  Пермь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казание услуг по оценке недвижимого имущества (встроенно-пристроенных помещений, отдельно стоящих зданий) для определения рыночной стоимости объектов с  предоставлением оценочного отчета и положительного экспертного заключения саморегулируемой организации оценщиков на каждый оценочный отчет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___________________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указать наименование саморегулируемой организации оценщиков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/>
              <w:t>21 объект (Приложение № 3 к извещению)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недвижимого имущества, принадлежащего муниципальному образованию город Перм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в реестре недобросовестных поставщиков сведений об участнике размещения заказ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ует 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недвижимого имущества, принадлежащего муниципальному образованию  город  Пермь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недвижимого имущества (встроенно-пристроенных помещений, отдельно стоящих зданий) для определения рыночной стоимости объектов с  предоставлением оценочного отчета и положительного экспертного заключения саморегулируемой организации оценщиков на каждый оценочный отчет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___________________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указать наименование саморегулируемой организации оценщиков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/>
              <w:t>21 объект (Приложение № 3 к извещению)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недвижимого имущества, принадлежащего муниципальному образованию город Пермь,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в реестре недобросовестных поставщиков сведений об участнике размещения заказа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tcikulaeva</cp:lastModifiedBy>
  <cp:lastPrinted>2010-08-17T10:53:00Z</cp:lastPrinted>
  <dcterms:modified xsi:type="dcterms:W3CDTF">2010-09-29T06:21:00Z</dcterms:modified>
  <cp:revision>89</cp:revision>
  <dc:subject/>
  <dc:title>СОГЛАСОВАНО</dc:title>
</cp:coreProperties>
</file>