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9 » сентября 2010 года № 2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ояршинова И.М. (отдел финансового планирования и анализ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недвижимости указан в приложении № 3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21 объект (Приложение №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Департамент имущественных отношений администрации города Перми, ул.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15 (пятнадцати) календарных дней с момента предоставления всех необходимых материал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претендентом стоимость услуг по </w:t>
            </w:r>
          </w:p>
          <w:p>
            <w:pPr>
              <w:pStyle w:val="TextBody"/>
              <w:rPr/>
            </w:pPr>
            <w:r>
              <w:rPr/>
              <w:t>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26 000 (сто двадцать шес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о «17»часов 00 минут</w:t>
            </w:r>
          </w:p>
          <w:p>
            <w:pPr>
              <w:pStyle w:val="TextBody"/>
              <w:rPr/>
            </w:pPr>
            <w:r>
              <w:rPr/>
              <w:t xml:space="preserve">« 06 » октября 2010 г. </w:t>
            </w:r>
          </w:p>
          <w:p>
            <w:pPr>
              <w:pStyle w:val="TextBody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 условиями муниципального контракта (Приложение № 2)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Бланк котировочной заявки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 Проект муниципального контракта на 4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3. Техническое задание к муниципальному контракту на 3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Л.А. Толм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tcikulaeva</cp:lastModifiedBy>
  <cp:lastPrinted>2010-09-27T17:39:00Z</cp:lastPrinted>
  <dcterms:modified xsi:type="dcterms:W3CDTF">2010-09-29T06:20:00Z</dcterms:modified>
  <cp:revision>101</cp:revision>
  <dc:subject/>
  <dc:title>ИЗВЕЩЕНИЕ № __ от «___» __________ 200 _ года </dc:title>
</cp:coreProperties>
</file>