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9 » сентября 2010 года  № 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к муниципальному контракту от  _______________№ _______ на оказание услуг по оценке 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«_____»_________________20____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97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 467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иационная, 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59,2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9,2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уданина,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2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41,2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905 года, 1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7,6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66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2.06.2011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8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73,5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Гамовская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8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8,6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узин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5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4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узин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4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ргенева, 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1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дмирала Нахимова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45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6,9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дмирала Старикова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2,0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8,0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датова,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1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077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 xml:space="preserve">176,1  кв.м              </w:t>
            </w:r>
            <w:r>
              <w:rPr/>
              <w:t xml:space="preserve">в подвале и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134,1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/</w:t>
            </w:r>
          </w:p>
          <w:p>
            <w:pPr>
              <w:pStyle w:val="Normal"/>
              <w:rPr/>
            </w:pPr>
            <w:r>
              <w:rPr/>
              <w:t>Г. Успенского, 68/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9,8 кв</w:t>
            </w:r>
            <w:r>
              <w:rPr>
                <w:b/>
                <w:bCs/>
              </w:rPr>
              <w:t>.м</w:t>
            </w:r>
            <w:r>
              <w:rPr/>
              <w:t xml:space="preserve"> в  подвал 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857,1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опавловская, 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8,5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Черняховского, 72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7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76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01.08.201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7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0,1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14.12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м, 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4,0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0,7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/</w:t>
            </w:r>
          </w:p>
          <w:p>
            <w:pPr>
              <w:pStyle w:val="Normal"/>
              <w:rPr/>
            </w:pPr>
            <w:r>
              <w:rPr/>
              <w:t>Коминтерна, 85/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6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237,6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3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1,1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5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3,1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2.08.201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10-08-06T15:09:00Z</cp:lastPrinted>
  <dcterms:modified xsi:type="dcterms:W3CDTF">2010-09-29T06:21:00Z</dcterms:modified>
  <cp:revision>289</cp:revision>
  <dc:subject/>
  <dc:title>Котировочная заявка</dc:title>
</cp:coreProperties>
</file>