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29» сентября  2010 года  № 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 xml:space="preserve">о деятельности департамента имущественных отношений администрации города Перми. </w:t>
              <w:br/>
              <w:t xml:space="preserve">Общее количество публикаций - 8 единиц. </w:t>
              <w:br/>
              <w:t>Общий объем рекламных площадей -  7500 кв.с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на 1 (одного) кв.см________________ руб. ____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 _____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ат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считывается как произведение стоимости 1 (одного) кв.см площади газеты и общего объема площадей 7500 кв.с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в газете рекламной информации </w:t>
              <w:br/>
              <w:t xml:space="preserve">о деятельности департамента имущественных отношений администрации города Перми. </w:t>
              <w:br/>
              <w:t xml:space="preserve">Общее количество публикаций - 8 единиц. </w:t>
              <w:br/>
              <w:t xml:space="preserve">Общий объем рекламных площадей -  7500 кв.см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на 1 (одного) кв.см________________ руб. ____коп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 _____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ат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считывается как произведение стоимости 1 (одного) кв.см площади газеты и общего объема площадей 7500 кв.см)</w:t>
            </w:r>
          </w:p>
        </w:tc>
      </w:tr>
      <w:tr>
        <w:trPr>
          <w:trHeight w:val="1015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претендентом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9:41:00Z</dcterms:created>
  <dc:creator>ump15</dc:creator>
  <dc:description/>
  <cp:keywords/>
  <dc:language>en-US</dc:language>
  <cp:lastModifiedBy>tcikulaeva</cp:lastModifiedBy>
  <cp:lastPrinted>2010-09-23T15:41:00Z</cp:lastPrinted>
  <dcterms:modified xsi:type="dcterms:W3CDTF">2010-09-29T06:22:00Z</dcterms:modified>
  <cp:revision>3</cp:revision>
  <dc:subject/>
  <dc:title>СОГЛАСОВАНО</dc:title>
</cp:coreProperties>
</file>