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38А/3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право заключения муниципального контракта на оказание услуг по найму транспортных средств с экипажем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для  МУЗ «Городская детская поликлиника №3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9» сентября 2010 года</w:t>
        <w:br/>
        <w:t>11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оказание услуг по найму транспортных средств с экипажем для МУЗ «Городская детская поликлиника №3»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В. Браг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:          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.А. Кузнецов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МУЗ «Городская детская поликлиника № 3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:  Наговицын С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47, г. Пермь, ул. Бушмакина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4-60-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по найму транспортных средств с экипажем для МУЗ «Городская детская поликлиника № 3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78600,00 рублей (Шестьсот семьдесят восемь тысяч шестьсот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64"/>
        <w:gridCol w:w="332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Твое такси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д. 106, офис 1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 следующему участнику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035"/>
        <w:gridCol w:w="1268"/>
        <w:gridCol w:w="1052"/>
        <w:gridCol w:w="2692"/>
        <w:gridCol w:w="1843"/>
        <w:gridCol w:w="806"/>
      </w:tblGrid>
      <w:tr>
        <w:trPr>
          <w:trHeight w:val="16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94-ФЗ, которым не соответствует участник размещения заказа; положений документации об аукционе, которым 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5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7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ля отказа в допуске (положение заякви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.4,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ч.1, ст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п.4.1.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 xml:space="preserve"> раздел 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явка не соответствует требованиям документации об аукционе: </w:t>
            </w:r>
            <w:r>
              <w:rPr>
                <w:color w:val="000000"/>
                <w:sz w:val="20"/>
                <w:szCs w:val="20"/>
              </w:rPr>
              <w:t>в сведениях о качественных и функциональных характеристиках товара</w:t>
            </w:r>
            <w:r>
              <w:rPr>
                <w:sz w:val="20"/>
                <w:szCs w:val="20"/>
              </w:rPr>
              <w:t xml:space="preserve"> предлагаемые характеристики </w:t>
            </w:r>
            <w:r>
              <w:rPr>
                <w:color w:val="000000"/>
                <w:sz w:val="20"/>
                <w:szCs w:val="20"/>
              </w:rPr>
              <w:t>в рамках установленных параметров и условий требований к услугам не указано соответствие требованиям к услугам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.  2.6 и 2.7 приложения № 4 (обязательное проведение предрейсовых медицинских осмотров транспортных средств, с отметкой в путевых листах и замена транспортного средства на аналогично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ермякова И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05:00Z</dcterms:created>
  <dc:creator>ump15</dc:creator>
  <dc:description/>
  <cp:keywords/>
  <dc:language>en-US</dc:language>
  <cp:lastModifiedBy>Опер2</cp:lastModifiedBy>
  <cp:lastPrinted>2010-09-29T13:01:00Z</cp:lastPrinted>
  <dcterms:modified xsi:type="dcterms:W3CDTF">2010-09-29T08:24:00Z</dcterms:modified>
  <cp:revision>18</cp:revision>
  <dc:subject/>
  <dc:title>ПРОТОКОЛ № 01/03-07</dc:title>
</cp:coreProperties>
</file>