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341А/3/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</w:t>
      </w:r>
      <w:r>
        <w:rPr>
          <w:b/>
          <w:sz w:val="22"/>
          <w:szCs w:val="22"/>
        </w:rPr>
        <w:t>ыполнение работ по монтажу дизель-генераторной установки резервного электроснабжения для Муниципального учреждения здравоохранения «Городская клиническая больница №2 имени доктора Федора Христофоровича Граля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29 сентября  2010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2"/>
          <w:szCs w:val="22"/>
        </w:rPr>
        <w:t xml:space="preserve">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выполнение работ по монтажу дизель-генераторной установки резервного электроснабжения для Муниципального учреждения здравоохранения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>Брагина Ольга Владимировна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Член комиссии </w:t>
        <w:tab/>
        <w:tab/>
        <w:tab/>
        <w:tab/>
        <w:tab/>
        <w:tab/>
        <w:t>Трофимов Дмитрий Алексеевич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>Кузнецов Александр Александрович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Сведения о заказчике:</w:t>
      </w:r>
      <w:r>
        <w:rPr>
          <w:bCs/>
        </w:rPr>
        <w:t xml:space="preserve"> </w:t>
      </w:r>
    </w:p>
    <w:p>
      <w:pPr>
        <w:pStyle w:val="Normal"/>
        <w:ind w:right="-339" w:firstLine="540"/>
        <w:jc w:val="both"/>
        <w:rPr>
          <w:bCs/>
        </w:rPr>
      </w:pPr>
      <w:r>
        <w:rPr>
          <w:bCs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Телефон (342) 236 -81-20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/>
          <w:bCs/>
        </w:rPr>
        <w:t xml:space="preserve">Предмет аукциона: </w:t>
      </w:r>
      <w:r>
        <w:rPr>
          <w:sz w:val="22"/>
          <w:szCs w:val="22"/>
        </w:rPr>
        <w:t>выполнение работ по монтажу дизель-генераторной установки резервного электроснабжения для Муниципального учреждения здравоохранения «Городская клиническая больница №2 имени доктора Федора Христофоровича Граля».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</w:rPr>
        <w:t xml:space="preserve">Начальная (максимальная) цена контракта : </w:t>
      </w:r>
      <w:r>
        <w:rPr>
          <w:b/>
          <w:bCs/>
          <w:sz w:val="22"/>
          <w:szCs w:val="22"/>
        </w:rPr>
        <w:t>4 346 990,00 рублей</w:t>
      </w:r>
      <w:r>
        <w:rPr>
          <w:sz w:val="22"/>
          <w:szCs w:val="22"/>
        </w:rPr>
        <w:t xml:space="preserve"> (Четыре миллион триста сорок шесть тысяч девятьсот девяносто  рублей 00 копеек)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36"/>
        <w:gridCol w:w="4553"/>
      </w:tblGrid>
      <w:tr>
        <w:trPr>
          <w:tblHeader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СтройПроект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Пермь, ш. Космонавтов, 16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машкомплект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 Верхнемуллинская, 13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Астрон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Инженерно-производственная компания "Астрон-комфорт"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Нефтепровод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 ,ул.Я.Колоса, 1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женерно-производственная компания                "Астрон-комфор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Нефтепров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ниверсалСтрой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3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7 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 представлен документ -  </w:t>
            </w:r>
            <w:r>
              <w:rPr>
                <w:sz w:val="18"/>
                <w:szCs w:val="18"/>
              </w:rPr>
              <w:t>платежное поручение, подтверждающее перечисление денежных средств в качестве обеспечения заявки на участие в аукционе  или копия такого  поручения</w:t>
            </w:r>
            <w:r>
              <w:rPr>
                <w:bCs/>
                <w:sz w:val="18"/>
                <w:szCs w:val="18"/>
              </w:rPr>
              <w:t xml:space="preserve"> (представлено платежное поручение, обеспечение заявки на аукцион «Извещение №314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О «Энергомаш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3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ставлен документ – Выписка из единого государственного реестра юридических лиц или нотариально заверенная копия такой выпис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ительная компания Астр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соответствие заявки требованиям документации об аукционе, в «Заявке на участие в аукционе и сведения о качестве работ» в пунктах 45, 58 таблицы неуказанно количество шка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ти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02:00Z</dcterms:created>
  <dc:creator>USER</dc:creator>
  <dc:description/>
  <cp:keywords/>
  <dc:language>en-US</dc:language>
  <cp:lastModifiedBy>опер5</cp:lastModifiedBy>
  <cp:lastPrinted>2010-09-29T14:21:00Z</cp:lastPrinted>
  <dcterms:modified xsi:type="dcterms:W3CDTF">2010-09-29T10:26:00Z</dcterms:modified>
  <cp:revision>31</cp:revision>
  <dc:subject/>
  <dc:title>ПРОТОКОЛ АУКЦИОНА № _______________</dc:title>
</cp:coreProperties>
</file>