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9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9 » сентя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4684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10.2010г. по 31.1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3 этаж, кабинет бухгалтери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1 октя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авельева Любовь Николае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9-28T09:55:00Z</dcterms:modified>
  <cp:revision>38</cp:revision>
  <dc:subject/>
  <dc:title>Котировка</dc:title>
</cp:coreProperties>
</file>