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9.09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лкова О.А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Кушева А.А. 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41 от 22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1766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осле подписания муниципального контракта в течении 3-х дней, по предварительной заявке заказчика по телефону ; возможность экстренной доставки товара в течение одного дня с момента получения заявки . Последняя поставка не позднее 25 декабря 2010года.</w:t>
      </w:r>
      <w:r>
        <w:rPr>
          <w:b/>
          <w:color w:val="3C3C3C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8.09.2010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Эскулап-Кама», 614046, г.Пермь, ул.Барамзиной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9.2010г. 10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0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ифарм Пермь», 614090, г.Пермь, ул.Лодыги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8.09.2010г. 1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5768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РАНТ», 614068, г.Пермь, ул.Орджоникидзе,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8.09.2010г. 15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605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360"/>
        <w:jc w:val="both"/>
        <w:rPr/>
      </w:pPr>
      <w:r>
        <w:rPr>
          <w:color w:val="3C3C3C"/>
        </w:rPr>
        <w:t xml:space="preserve">2) Признать победителем запроса котировок </w:t>
      </w:r>
      <w:r>
        <w:rPr>
          <w:b/>
          <w:color w:val="3C3C3C"/>
        </w:rPr>
        <w:t>ООО «Рифарм Пермь», 614090, г.Пермь, ул.Лодыгина, 55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ГРАНТ», 614068, г.Пермь, ул.Орджоникидзе, 152.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Рифарм Пермь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41/1 рассмотрения и оценки котировочных заявок от 29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скулап-Ка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08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ифарм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5768,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Р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60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52:00Z</dcterms:created>
  <dc:creator>Мейтес Александр Борисович</dc:creator>
  <dc:description/>
  <cp:keywords/>
  <dc:language>en-US</dc:language>
  <cp:lastModifiedBy>Admin</cp:lastModifiedBy>
  <cp:lastPrinted>2010-09-29T10:11:00Z</cp:lastPrinted>
  <dcterms:modified xsi:type="dcterms:W3CDTF">2010-09-29T04:11:00Z</dcterms:modified>
  <cp:revision>4</cp:revision>
  <dc:subject/>
  <dc:title>19</dc:title>
</cp:coreProperties>
</file>