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42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закупку лекарственных средств </w:t>
      </w:r>
      <w:r>
        <w:rPr>
          <w:b/>
          <w:bCs/>
          <w:color w:val="3C3C3C"/>
        </w:rPr>
        <w:t>для МУЗ «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9.09.2010г.</w:t>
        <w:tab/>
        <w:t>10 час.2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ев А.Н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Малкова О.А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Мейтес А.Б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Кушева А.А. 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закупку лекарственных средств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442 от 22 сентября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2346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лекарственных средст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после подписания муниципального контракта, по предварительной заявке заказчика по телефону - в течение двух рабочих дней; возможность экстренной доставки товара в течение одного дня с момента получения заявки . Последняя поставка не позднее 15 января 2011год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7 час. 00 мин. 28.09.2010г.),  поступили </w:t>
      </w:r>
      <w:r>
        <w:rPr>
          <w:b/>
        </w:rPr>
        <w:t>4 (четыре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rPr>
                <w:color w:val="3C3C3C"/>
              </w:rPr>
            </w:pPr>
            <w:r>
              <w:rPr>
                <w:color w:val="3C3C3C"/>
              </w:rPr>
              <w:t>ОАО «Пермфармация», 614090, г.Пермь, ул.Лодыгина, 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27.09.2010 15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92145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Эскулап-Кама», 614046, г.Пермь, ул.Барамзиной,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8.09.2010г. 10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13407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ФМС», 198035, г.С.Петербург, Межевой канал, 5, корп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28.09.2010г. 14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2018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ГРАНТ», 614068, г.Пермь, ул.Орджоникидзе, 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28.09.2010г. 15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1105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1) Признать все 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right="-81" w:firstLine="360"/>
        <w:jc w:val="both"/>
        <w:rPr/>
      </w:pPr>
      <w:r>
        <w:rPr>
          <w:color w:val="3C3C3C"/>
        </w:rPr>
        <w:t xml:space="preserve">2) Признать победителем запроса котировок </w:t>
      </w:r>
      <w:r>
        <w:rPr>
          <w:b/>
          <w:color w:val="3C3C3C"/>
        </w:rPr>
        <w:t>ОАО «Пермфармация», 614090, г.Пермь, ул.Лодыгина, 57,</w:t>
      </w:r>
      <w:r>
        <w:rPr>
          <w:color w:val="3C3C3C"/>
        </w:rPr>
        <w:t xml:space="preserve">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b/>
          <w:b/>
        </w:rPr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ООО «ГРАНТ», 614068, г.Пермь, ул.Орджоникидзе, 152.</w:t>
      </w:r>
    </w:p>
    <w:p>
      <w:pPr>
        <w:pStyle w:val="Normal"/>
        <w:ind w:firstLine="360"/>
        <w:jc w:val="both"/>
        <w:rPr/>
      </w:pPr>
      <w:r>
        <w:rPr>
          <w:color w:val="3C3C3C"/>
        </w:rPr>
        <w:t xml:space="preserve">4) 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АО «Пермфармация» </w:t>
      </w:r>
      <w:r>
        <w:rPr>
          <w:color w:val="3C3C3C"/>
        </w:rPr>
        <w:t>один экземпляр протокола и проект муниципального контракта на закупку лекарственных средств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442/1 рассмотрения и оценки котировочных заявок от 29.09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АО «Пермфарм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92145,8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Эскулап-Кам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13407,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  <w:sz w:val="20"/>
                <w:szCs w:val="20"/>
              </w:rPr>
              <w:t>ООО «ФМ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20188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ГРА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1105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C3C3C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4:10:00Z</dcterms:created>
  <dc:creator>Мейтес Александр Борисович</dc:creator>
  <dc:description/>
  <cp:keywords/>
  <dc:language>en-US</dc:language>
  <cp:lastModifiedBy>Admin</cp:lastModifiedBy>
  <cp:lastPrinted>2010-06-24T10:07:00Z</cp:lastPrinted>
  <dcterms:modified xsi:type="dcterms:W3CDTF">2010-09-29T04:18:00Z</dcterms:modified>
  <cp:revision>4</cp:revision>
  <dc:subject/>
  <dc:title>19</dc:title>
</cp:coreProperties>
</file>