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9» сентября 2010 года № 11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бронхолитически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5.11.10, третья партия - до 15.12.10г., четвертая - до 15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4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9-29T04:12:00Z</dcterms:modified>
  <cp:revision>103</cp:revision>
  <dc:subject/>
  <dc:title>ЗАПРОС КОТИРОВОЧНОЙ ЦЕНЫ</dc:title>
</cp:coreProperties>
</file>