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сентября 2010 года  № 1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0 от 29.09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0 от 29.09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477"/>
        <w:gridCol w:w="1620"/>
        <w:gridCol w:w="2420"/>
        <w:gridCol w:w="875"/>
        <w:gridCol w:w="1025"/>
        <w:gridCol w:w="960"/>
        <w:gridCol w:w="1200"/>
      </w:tblGrid>
      <w:tr>
        <w:trPr>
          <w:trHeight w:val="930" w:hRule="atLeast"/>
        </w:trPr>
        <w:tc>
          <w:tcPr>
            <w:tcW w:w="1009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средств для лечения нервной системы для  МУЗ ГКБ №4 г. Пермь</w:t>
            </w:r>
          </w:p>
        </w:tc>
      </w:tr>
      <w:tr>
        <w:trPr>
          <w:trHeight w:val="120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рговое наименоваиние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ен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51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идакр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йромидин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 д/ин. 15 мг 1 мл № 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ребролиз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ребролизин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 д/ин. 5 мл № 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ребролиз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ребролизин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 д/ин. 10 мл № 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оперид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оперидол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етки 5 мг № 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оперид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оперидол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 д/ин. 0,5 % 1 мл № 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рацет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рацетам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 д/ин. 20 % 5 мл № 1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цин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етки № 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9-28T07:59:00Z</dcterms:modified>
  <cp:revision>94</cp:revision>
  <dc:subject/>
  <dc:title>Приложение № 1</dc:title>
</cp:coreProperties>
</file>