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29» сентября 2010 года № 120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средств для лечения нервной системы  </w:t>
      </w:r>
      <w:r>
        <w:rPr>
          <w:sz w:val="22"/>
          <w:szCs w:val="22"/>
        </w:rPr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 (1 этаж),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ь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15.11.10г., третья - до 15.12.10г., четвёртая - до 15.01.11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страхование, уплату таможенных пошлин, налогов, сборов и други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4 612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06» октября 2010г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за счет средств ОМС безналичным перечислением  денежных средств в течение 45 календарных дней после поставки товара в полном объеме, подписания Акта приема-передачи и  товарно-транспортной накладной и  получения счё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10-09-28T13:37:00Z</cp:lastPrinted>
  <dcterms:modified xsi:type="dcterms:W3CDTF">2010-09-28T07:39:00Z</dcterms:modified>
  <cp:revision>85</cp:revision>
  <dc:subject/>
  <dc:title>ЗАПРОС КОТИРОВОЧНОЙ ЦЕНЫ</dc:title>
</cp:coreProperties>
</file>