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</w:t>
      </w:r>
      <w:r>
        <w:rPr>
          <w:sz w:val="24"/>
          <w:szCs w:val="24"/>
        </w:rPr>
        <w:t>24 от «29» сентября 2010</w:t>
      </w:r>
      <w:r>
        <w:rPr/>
        <w:t xml:space="preserve"> </w:t>
      </w:r>
      <w:r>
        <w:rPr>
          <w:sz w:val="24"/>
          <w:szCs w:val="24"/>
        </w:rPr>
        <w:t>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/>
      </w:pPr>
      <w:r>
        <w:rPr>
          <w:sz w:val="24"/>
          <w:szCs w:val="24"/>
        </w:rPr>
        <w:t>на  проектно-изыскательные</w:t>
      </w:r>
      <w:r>
        <w:rPr/>
        <w:t xml:space="preserve"> </w:t>
      </w:r>
      <w:r>
        <w:rPr>
          <w:sz w:val="24"/>
          <w:szCs w:val="24"/>
        </w:rPr>
        <w:t>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троительство сетей наружного освещения на объектах внешнего благоустройств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____ ________ 2010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  на основании Устава, с одной стороны и ________________________________________________, именуемое в дальнейшем «Подрядчик», в лице ___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Normal"/>
        <w:spacing w:lineRule="exact" w:line="300"/>
        <w:ind w:firstLine="720"/>
        <w:jc w:val="both"/>
        <w:rPr>
          <w:sz w:val="24"/>
        </w:rPr>
      </w:pPr>
      <w:r>
        <w:rPr>
          <w:sz w:val="24"/>
          <w:szCs w:val="24"/>
        </w:rPr>
        <w:t>1.1. На основании Решения Пермской городской Думы от 27.04.2010 № 55 «О внесении изменений в решение Пермской городской Думы от 28.04.2009 № 67 «Об утверждении инвестиционного проекта «Строительство сети наружного освещения по ул. Докучаева, Шоссе Космонавтов, ул.Ушакова, ул.Коммунистической» и приказа директора от «14» сентября 2010 года №106-р «О размещении муниципального заказа», решения котировочной комиссии (протокол от "__" _________ 2010 года   № __) Заказчик</w:t>
      </w:r>
      <w:r>
        <w:rPr>
          <w:sz w:val="24"/>
        </w:rPr>
        <w:t xml:space="preserve"> поручает, а Подрядчик берет на себя обязательства  выполнить: </w:t>
      </w:r>
      <w:r>
        <w:rPr>
          <w:sz w:val="24"/>
          <w:szCs w:val="24"/>
        </w:rPr>
        <w:t>проектно-изыскательные</w:t>
      </w:r>
      <w:r>
        <w:rPr/>
        <w:t xml:space="preserve"> </w:t>
      </w:r>
      <w:r>
        <w:rPr>
          <w:sz w:val="24"/>
          <w:szCs w:val="24"/>
        </w:rPr>
        <w:t>работы «Строительство сетей наружного освещения на объектах внешнего благоустройства», далее по тексту «объекта», в соответствии с условиями настоящего контракта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Подрядчик обеспечит выполнение работ, указанных в п.1.1. настоящего контракта в соответствии с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1 – техническое задание на проектно-изыскательные работ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2 – расчет стоимости выполнения работ (представляется Подрядчиком с подписанным контрактом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Приложение №3 </w:t>
      </w:r>
      <w:r>
        <w:rPr>
          <w:sz w:val="24"/>
          <w:szCs w:val="24"/>
        </w:rPr>
        <w:t>–</w:t>
      </w:r>
      <w:r>
        <w:rPr>
          <w:sz w:val="24"/>
        </w:rPr>
        <w:t xml:space="preserve"> перечень нормативных документов, обязательных при выполнении рабо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ложение №4 –  копия свидетельства, которое обязан предоставить Подрядчик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 допуске к работам по подготовке проектной документации, которые оказывают влияние на безопасность объектов капитального строительства, включающее в себя виды работ: 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709" w:leader="none"/>
        </w:tabs>
        <w:ind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ab/>
        <w:t>1.   Работы по подготовке схемы планировочной организации земельного участк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боты по подготовке схемы планировочной организации трассы линейного объек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ы по подготовке схемы планировочной организации полосы отвода линейного сооружения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 Работы по подготовке сведений о наружных сетях инженерно-технического обеспечения, о перечне инженерно-техническ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ы по подготовке проектов наружных сетей электроснабжения до 35 кВ включительно и их сооруж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боты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</w:rPr>
        <w:t xml:space="preserve">б) требованиями действующего законодательства, технической документации указанной в приложении № 3 к муниципальному контракту, условиями настоящего контракта.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Срок исполнения обязательств</w:t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 xml:space="preserve">2.1. </w:t>
      </w:r>
      <w:r>
        <w:rPr>
          <w:sz w:val="24"/>
          <w:szCs w:val="24"/>
        </w:rPr>
        <w:t xml:space="preserve">Сроки выполнения работ Подрядчиком: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производства работ: с даты заключе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«__» ___________2010 года.</w:t>
      </w:r>
    </w:p>
    <w:p>
      <w:pPr>
        <w:pStyle w:val="21"/>
        <w:ind w:firstLine="720"/>
        <w:rPr/>
      </w:pPr>
      <w:r>
        <w:rPr>
          <w:sz w:val="24"/>
          <w:szCs w:val="24"/>
        </w:rPr>
        <w:t xml:space="preserve">2.2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</w:t>
      </w:r>
    </w:p>
    <w:p>
      <w:pPr>
        <w:pStyle w:val="21"/>
        <w:ind w:firstLine="720"/>
        <w:rPr/>
      </w:pPr>
      <w:r>
        <w:rPr>
          <w:sz w:val="24"/>
          <w:szCs w:val="24"/>
        </w:rPr>
        <w:t>3.1. Общая стоимость работ, подлежащих выполнению формируется на основании заявки на участие в запросе котировке цен  Подрядчика, составляет _______________________________________, в т.ч. НДС___________________, без дальнейшей индекс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в течение месяца следующего за отчетным после подписания сторонами актов приёмки-сдачи выполненных работ и предоставления счетов-фактур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ончательная оплата, за выполненные Подрядчиком объемы работ от полной стоимости работ, указанной в п.3.1 настоящего контракта, осуществляется Заказчиком в течение месяца после полного окончания производства работ (включая устранение Подрядчиком замечаний Заказчика и выявленных в процессе работы недостатков с учетом применения экономических санкций и подписания сторонами окончательного акта сдачи-приемки выполненных работ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Работы по настоящему контракту финансируются из бюджета. 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t>4. Качество работ Подрядчи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Подрядчик обязан обеспечить качественное производство работ. Качество работ определяется их соответствием заданию Заказчика и предписаниям нормативной и  технической документации, СНиП, ГОСТ, иной документации (указанной в приложении № 1 к заданию на проектирование).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одрядчик гарантирует, что результаты работы, определенные разделом 1 настоящего  Контракта выполнены в соответствии с условиями настоящего Контракта, Законами Российской Федерации, нормативными актами, государственными стандартами, а также заданием на проектирование и устанавливает следующие гарантийные сроки на  выполненные работы: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60 месяцев со дня подписания приемочной комиссией акта приемки готового к эксплуатации Объекта, выполненного на основании проектной документации Подрядчика, в случае если строительно-монтажные работы начались не позднее 24 месяцев с даты утверждения проектной  документации Заказчиком;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4 месяца с даты утверждения проектной документации Заказчиком в случае, если строительно-монтажные работы не начаты в этот срок.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Если в период гарантийного срока Заказчиком обнаружатся недостатки, ошибки в результатах работ, в том числе по результатам входного контроля подрядчика на строительно-монтажные работы, допущенные по вине Подрядчика, то Подрядчик обязан их устранить за свой счет и в установленные Заказчиком сроки, а также возместить Заказчику причиненные убытки. Обнаруженные недостатки, ошибки в результатах работ и срок для их устранения, отражаются в двустороннем акте Заказчика и Подрядчика.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и отказе Подрядчика от составления или подписания акта обнаруженных недостатков, ошибок Заказчик составляет односторонний акт, либо акт с привлечением независимых экспертов (при необходимости). Расходы по оплате услуг</w:t>
      </w:r>
      <w:r>
        <w:rPr>
          <w:rFonts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ов, при установлении вины Подрядчика, предъявляются ему в полном объёме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 Порядок производства работ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. Приемка и оценка продукции осуществляется в соответствии с требованиями задания на проектирование и условиями настоящего контрак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2. Подрядчик выдает готовую документацию Заказчику в 4 (Четырех) экземплярах сброшюрованных в альбом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3. При сдаче работ (отдельного этапа) Подрядчик уведомляет об этом Заказчика, предъявляет 1 экземпляр готовой документации (для ознакомления), акты приемки-сдачи выполненных работ, счет-фактуру. Оставшиеся экземпляры передаются Заказчику в течение трех дней после устранения замеча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4. Заказчик в течение 15 дней со дня получения актов сдачи-приемки выполненных работ, экземпляра готовой документации (для ознакомления), счета-фактуры, направляет Подрядчику подписанный акт сдачи-приемки выполненных работ или мотивированный отказ от приемки работ.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. В случае отсутствия мотивированного отказа Заказчика от приемки работ в течение 15 дней со дня получения документации для ознакомления, работа считается принятой и подлежит оплате на общих основани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5.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, установленный по соглашению сторон. В данном случае оплата работ производится после устранения претензий Заказчи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6. Подрядчик обязан за собственный счет обеспечить устранение ошибок, недостатков, иных нарушений, в том числе, выявленных после приемки работ. В сроки согласованные с Заказчик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7. В случае досрочного выполнения работ Заказчик вправе досрочно принять и оплатить работы по цене, установленной данным контрактом, с учетом п. 5.5 настоящего контракта.</w:t>
      </w:r>
    </w:p>
    <w:p>
      <w:pPr>
        <w:pStyle w:val="Heading1"/>
        <w:spacing w:before="0" w:after="0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1"/>
        <w:spacing w:before="0" w:after="0"/>
        <w:ind w:hanging="0"/>
        <w:jc w:val="center"/>
        <w:rPr/>
      </w:pPr>
      <w:r>
        <w:rPr>
          <w:b w:val="false"/>
          <w:i w:val="false"/>
          <w:sz w:val="24"/>
          <w:szCs w:val="24"/>
        </w:rPr>
        <w:t>6. Права и обязанности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1. Подрядчик обеспечивает выполнение работ, указанных в п. 1.1. настоящего контракта, в соответствии с условиями контракта, требованиями действующего законодательства, технической и нормативной  документации, указаниями Заказчика и предоставляет результат работ Заказчику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2. Подрядчик назначает уполномоченного представителя (главного инженера проекта, далее ГИП), имеющего право действовать от имени Подрядчика и уведомляет об этом Заказчика. В случае если назначенный ГИП по объективным причинам не удовлетворяет Заказчика, Заказчик вправе ходатайствовать перед Подрядчиком о назначении другого представителя, а Подрядчик обязан удовлетворить указанное ходатайств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3. Подрядчик, являясь автором проектной документации, далее ПД, обладает авторским правом на данную разработку, имеет право использовать чертежи, материалы, документацию для проектных работ по иным объекта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вправе предоставлять ПД третьим лицам без согласования  с Заказчик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4.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.</w:t>
      </w:r>
    </w:p>
    <w:p>
      <w:pPr>
        <w:pStyle w:val="Normal"/>
        <w:ind w:firstLine="720"/>
        <w:jc w:val="both"/>
        <w:rPr/>
      </w:pPr>
      <w:r>
        <w:rPr>
          <w:sz w:val="24"/>
        </w:rPr>
        <w:t>6.5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6. Подрядчик осуществляет необходимые согласования и сбор исходных данных, для выполнения проектно-изыскательских рабо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7. В случае возникновения обстоятельств препятствующих выполнению работ (этапа работ) в сроки, предусмотренные настоящим муниципальным контрактом не по вине Подрядчика, Подрядчик обязан не позднее трех дней до дня истечения срока выполнения работ (этапа работ) уведомить в письменном виде Заказчика о невозможности выполнения работ (этапа работ) и предложить для согласования новые сроки выполнения рабо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казчик при получении письменного уведомления от Подрядчика о невозможности выполнения работ (этапа работ) в сроки не по вине Подрядчика, вправе, если Подрядчик докажет объективность причин невозможности выполнения работ (этапа работ), согласовать с Подрядчиком новые сроки выполнения работ, в противном случае имеет право обратиться в суд для расторжения муниципального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8. Заказчик использует проектно-изыскательскую продукцию, передаваемую Подрядчиком по настоящему контракту, только на мероприятия, для которых разрабатывалась продукция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firstLine="72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выполнения ПСД по настоящему контракту (в том числе, если недостатки возникли или выявлены после сдачи ПСД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нарушения срока сдачи работ (этапа работ) Заказчик удерживает с Подрядчика и / или Подрядчик уплачивает Заказчику пени в размере 1 % от стоимости работ, сдаваемых с просрочкой,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4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5. В случае нарушения сроков устранения недостатков, если они возникли или выявлены после сдачи ПСД, Заказчик удерживает с Подрядчика и / или Подрядчик уплачивает Заказчику штраф в размере 30 МРОТ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</w:rPr>
        <w:t>7.6. Удержание штрафов, пеней, неустойки производится Заказчиком при расчетах согласно п. 3.5. настоящего контракта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8. Действие и прекращение действия контрак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, прекращено в сроки действия муниципального контракта. Дополнения и изменения настоящего контракта действительны за подписями сторон по контракт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</w:t>
      </w:r>
    </w:p>
    <w:p>
      <w:pPr>
        <w:pStyle w:val="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3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123"/>
        <w:jc w:val="center"/>
        <w:rPr>
          <w:sz w:val="24"/>
          <w:szCs w:val="24"/>
        </w:rPr>
      </w:pPr>
      <w:r>
        <w:rPr>
          <w:sz w:val="24"/>
          <w:szCs w:val="24"/>
        </w:rPr>
        <w:t>11. Прочие условия</w:t>
      </w:r>
    </w:p>
    <w:p>
      <w:pPr>
        <w:pStyle w:val="Normal"/>
        <w:ind w:firstLine="1123"/>
        <w:jc w:val="both"/>
        <w:rPr>
          <w:sz w:val="24"/>
          <w:szCs w:val="24"/>
        </w:rPr>
      </w:pPr>
      <w:r>
        <w:rPr>
          <w:sz w:val="24"/>
          <w:szCs w:val="24"/>
        </w:rPr>
        <w:t>11.1. Подрядчик обеспечивает выполнение авторского надзора за осуществлением работ, для производства которых разрабатывалась проектно документация на основании соответствующего контракта на осуществление авторского надз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Подрядчик: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5101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6">
    <w:name w:val=" Знак Знак6"/>
    <w:basedOn w:val="Style5"/>
    <w:qFormat/>
    <w:rPr>
      <w:b/>
      <w:i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5">
    <w:name w:val=" Знак Знак5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03:00Z</dcterms:created>
  <dc:creator>Диев</dc:creator>
  <dc:description/>
  <cp:keywords/>
  <dc:language>en-US</dc:language>
  <cp:lastModifiedBy>Ahmed</cp:lastModifiedBy>
  <cp:lastPrinted>2010-03-31T15:07:00Z</cp:lastPrinted>
  <dcterms:modified xsi:type="dcterms:W3CDTF">2010-09-29T09:03:00Z</dcterms:modified>
  <cp:revision>536</cp:revision>
  <dc:subject/>
  <dc:title>Согласовано:</dc:title>
</cp:coreProperties>
</file>