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1-99. Строительная климатолог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1.07-85*. Нагрузки и воздейств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5.02-85 Автомобильные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3-85 Автомобильные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.05.03-84 Мосты и трубы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-91 Мосты и труб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1.-83  Основания зданий и сооружен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.02.03.-85 Свайные фундамент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.06.04.-91  Мосты и трубы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СНиП </w:t>
      </w:r>
      <w:r>
        <w:rPr>
          <w:color w:val="000000"/>
          <w:lang w:val="en-US"/>
        </w:rPr>
        <w:t>III</w:t>
      </w:r>
      <w:r>
        <w:rPr>
          <w:color w:val="000000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/>
        <w:t>ОДН 218.046-01. Проектирование нежестких 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/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jc w:val="both"/>
        <w:rPr/>
      </w:pPr>
      <w:r>
        <w:rPr>
          <w:color w:val="000000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Методические рекомендации по проведению межевания объектов землеустройства. Росавтодор (2003г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Требования к оформлению документов о межеванию представляемых для постановки земельных участков на государственный кадастровый учет (утвержден приказом Росземкадастра от 02.10.2002 № П/327.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Справочник базовых цен на проектные работы для строительства ( принят и введен в действие с 16.01.2006 Федеральным агентством по строительству и жилищно-коммунальному хозяйству (Рострой) письмом от 12.01.2006 № СК-31/02 по согласованию с Департаментом топливно-энергетического хозяйства Правительства Москвы от 26.12.2003 № И/15-731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Письмо МинРегионРоссии от 12.02.2009 № 3652-СК/08 «изменение сметной стоимости проектных и изыскательных работ на 1 кв. 2009 года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>Общие указания по применению справочника базовых цен (СБЦ) на проектно-изыскательные работы для строительства (Госстрой России 2002)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/>
        <w:t xml:space="preserve"> </w:t>
      </w:r>
      <w:r>
        <w:rPr/>
        <w:t>Постановление Правительства РФ от 16.02.2008 № 87 «О составе разделов проектной документации и требованиях к их содержанию».</w:t>
      </w:r>
    </w:p>
    <w:p>
      <w:pPr>
        <w:pStyle w:val="TextBody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И.А. Денисов                                                     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2"/>
      <w:szCs w:val="3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10-09-29T09:32:00Z</dcterms:modified>
  <cp:revision>21</cp:revision>
  <dc:subject/>
  <dc:title>ТЕХНИЧЕСКОН ЗАДАНИЕ</dc:title>
</cp:coreProperties>
</file>