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на закупку лекарственных средств </w:t>
      </w:r>
      <w:r>
        <w:rPr>
          <w:b/>
          <w:sz w:val="24"/>
          <w:szCs w:val="24"/>
        </w:rPr>
        <w:t>(Дифлюкан</w:t>
      </w:r>
      <w:r>
        <w:rPr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30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Дифлюкан</w:t>
      </w:r>
      <w:r>
        <w:rPr>
          <w:vertAlign w:val="superscript"/>
        </w:rPr>
        <w:t>®</w:t>
      </w:r>
      <w:r>
        <w:rPr/>
        <w:t xml:space="preserve"> или эквивалент) (извещение №100 от 22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8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ифарм-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78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3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7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ифарм-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378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73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17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95000 (Девяносто пять тысяч) 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БИК 45773603 ОКОНХ 71100  ОКПО 1129922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97324 (Девяносто семь тысяч триста двадцать четыре) рубля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50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29T11:27:00Z</dcterms:modified>
  <cp:revision>11</cp:revision>
  <dc:subject/>
  <dc:title>ПРОТОКОЛ 46</dc:title>
</cp:coreProperties>
</file>