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местноанестезирующих средств для МУЗ «Медсанчасть №9 им.М.А.Тверье» (извещение №123 от «22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03 2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местноанестезирующих средств для МУЗ «Медсанчасть №9 им.М.А.Тверье». Характеристики и количество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и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, 614046, г. Пермь, ул. Барамзиной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оритет», 614046, г. Пермь, ул. Пушкина, д.2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6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Приоритет», 614046, г. Пермь, ул. Пушкина, д.23 , с ценой котировочной заявки   94 365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Эскулап-Кама», 614046, г. Пермь, ул. Барамзиной, д.38 с ценой котировочной заявки   102 6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49:00Z</dcterms:created>
  <dc:creator>Институт госзакупок РАГС</dc:creator>
  <dc:description/>
  <cp:keywords/>
  <dc:language>en-US</dc:language>
  <cp:lastModifiedBy>Пользователь</cp:lastModifiedBy>
  <cp:lastPrinted>2010-09-20T09:30:00Z</cp:lastPrinted>
  <dcterms:modified xsi:type="dcterms:W3CDTF">2010-09-30T02:49:00Z</dcterms:modified>
  <cp:revision>2</cp:revision>
  <dc:subject/>
  <dc:title>ПРОТОКОЛ ОЦЕНКИ И СОПОСТАВЛЕНИЯ ЗАЯВОК НА УЧАСТИЕ В КОНКУРСЕ </dc:title>
</cp:coreProperties>
</file>