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 </w:t>
      </w:r>
      <w:r>
        <w:rPr>
          <w:sz w:val="20"/>
          <w:szCs w:val="20"/>
        </w:rPr>
        <w:t>от «__» _____ 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 г. о проведении запроса котировок на выполнение капитального ремонта по замене оконных блоков на первом этаже акушерского корпус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по замене оконных блоков на первом этаже акушерского корпуса МУЗ «Медсанчасть №9 им.М.А.Тверье»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 по замене оконных блоков на первом этаже акушерского корпус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54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9-28T09:54:00Z</dcterms:modified>
  <cp:revision>2</cp:revision>
  <dc:subject/>
  <dc:title>ЗАПРОС КОТИРОВОЧНОЙ ЦЕНЫ</dc:title>
</cp:coreProperties>
</file>