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«30»  сентября  2010 года</w:t>
        <w:br/>
        <w:tab/>
        <w:tab/>
        <w:tab/>
        <w:tab/>
        <w:tab/>
        <w:tab/>
        <w:tab/>
        <w:tab/>
        <w:t xml:space="preserve">              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Аренда (субаренда) легкового автомобиля без предоставления услуг по управлению и технической эксплуатации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56  от «13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3» сентября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28  50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 1 к Извещению № 156                 от 13.09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10.2010 по  30.09.2011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арендной платы должна быть указана с учетом полной страховки ОСАГО (гражданской ответственности), а также расходов на уплату всех пошлин, налогов и других обязательных платежей.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рендатор производит оплату ежемесячно безналичным перечислением денежных средств на расчетный счет Арендодателя не позднее 10 числа месяца. Следующего за месяцем, в котором осуществлялось использование автомобил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орозова Александра Валер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8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единственную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6 п. 6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розова Александра Валерьев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038, г. Пермь, ул. Академика Веденеева, д. 15, кв. 8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28 500 (Триста двадцать восемь тысяч пятьсо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9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1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1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34" w:hanging="3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1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9-29T12:05:00Z</cp:lastPrinted>
  <dcterms:modified xsi:type="dcterms:W3CDTF">2010-09-29T06:12:00Z</dcterms:modified>
  <cp:revision>19</cp:revision>
  <dc:subject/>
  <dc:title>ПРОТОКОЛ ОЦЕНКИ И СОПОСТАВЛЕНИЯ ЗАЯВОК НА УЧАСТИЕ В КОНКУРСЕ </dc:title>
</cp:coreProperties>
</file>