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30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21  от «30» сентября  2010 г. о проведении запроса котировок на оказание услуг по найму транспортных средств с экипажем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на оказание услуг по найму транспортных средств с экипажем  для  МУЗ «Городская детская поликлиника  № 3»   в соответствии с требованиями, указанными в Извещении  № 21 от 30.09.2010 г. о проведении запроса котировок.                                                                                              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rPr/>
      </w:pPr>
      <w:r>
        <w:rPr>
          <w:sz w:val="22"/>
          <w:szCs w:val="22"/>
        </w:rPr>
        <w:t xml:space="preserve">-затраты на 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езд  к месту оказания услуг и обратн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чие общехозяйственные расхо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21 от 30.09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10-02-11T12:59:00Z</cp:lastPrinted>
  <dcterms:modified xsi:type="dcterms:W3CDTF">2010-09-30T05:15:00Z</dcterms:modified>
  <cp:revision>93</cp:revision>
  <dc:subject/>
  <dc:title>Приложение № 1</dc:title>
</cp:coreProperties>
</file>