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139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сентябр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.В.Колодк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64 от 17.09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7.09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48564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01.11.2010г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01.12.2010г. </w:t>
      </w:r>
    </w:p>
    <w:p>
      <w:pPr>
        <w:pStyle w:val="Normal"/>
        <w:ind w:left="11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1321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ГРАН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3196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Красоткина (г.Пермь, ул.Мира, 66 Б, 53) - 313218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1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П Красоткина    с ценой контракта 313218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2  - ООО «ГРАНТ» (г. Пермь, ул.Орджоникидзе,152)  как заявку, которая содержит лучшие условия по цене контракта  (31968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ИП Красоткин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313218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32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818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9-30T09:05:00Z</cp:lastPrinted>
  <dcterms:modified xsi:type="dcterms:W3CDTF">2010-09-30T03:06:00Z</dcterms:modified>
  <cp:revision>19</cp:revision>
  <dc:subject/>
  <dc:title>ПРОТОКОЛ ОЦЕНКИ И СОПОСТАВЛЕНИЯ ЗАЯВОК НА УЧАСТИЕ В КОНКУРСЕ </dc:title>
</cp:coreProperties>
</file>