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сентября 2010года  № 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на оказание услуг по организации и проведению тематического вечера,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/>
        <w:t>посвященного Дню пожилого человека в рамках городской целевой программы «Развитие городских микрорайонов на 2008-2010гг.»</w:t>
      </w:r>
    </w:p>
    <w:p>
      <w:pPr>
        <w:pStyle w:val="Normal"/>
        <w:ind w:firstLine="708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>Место оказания услуг</w:t>
      </w:r>
      <w:r>
        <w:rPr/>
        <w:t xml:space="preserve">:  специально оборудованное закрытое помещение  с количеством зрительских мест не менее 600 (шестисот)  на территории Индустриального района г.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ремя проведения</w:t>
      </w:r>
      <w:r>
        <w:rPr/>
        <w:t>: 20 октября 2010 года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Наличие специально оборудованной сценической площадки, её художественное оформление, соответствующее тематике Дня пожилого человека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Наличие полного комплекта звукоусилительной аппаратуры, мощностью не менее 4 квт., наличие 4-х микрофонов, высококачественные фонограммы, наличие комплекта светового оборудования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 xml:space="preserve">Тематика сценария должна соответствовать тематике мероприятия. Согласование плана-сценария в отделе культуры, физической культуры, спорта и молодежной политики Индустриального района города Перми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Тематика сценария должна включать церемонию поздравления официальными  лицам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Выступление профессиональных и самодеятельных коллективов не менее 4-х жанров, согласно представленной концепции, наличие сценических костюмов, 2-х ведущих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родолжительность тематической части не менее 2-х часов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Танцевальная программа, продолжительностью не менее 1 часа. Наличие ведущего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редоставление отчета о мероприятии, в том числе фотоматериалы с обязательным включением общих пл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00:00Z</dcterms:created>
  <dc:creator>Admin</dc:creator>
  <dc:description/>
  <cp:keywords/>
  <dc:language>en-US</dc:language>
  <cp:lastModifiedBy>KurganovaOA</cp:lastModifiedBy>
  <dcterms:modified xsi:type="dcterms:W3CDTF">2010-09-29T06:54:00Z</dcterms:modified>
  <cp:revision>28</cp:revision>
  <dc:subject/>
  <dc:title/>
</cp:coreProperties>
</file>