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сентября 2010 года № 3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организацию и проведение тематического вечера, посвященного Дню пожилого человека в рамках городской целевой программы «Развитие городских микрорайонов на 2008-2010 гг.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с количеством зрительских мест не менее  600 (шестьсот) на территории Индустриального района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октябр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аренда места проведения, аппаратуру, фотоматериалы, уплату налогов, сборов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 руб. (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октябр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  А.И.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urganovaOA</cp:lastModifiedBy>
  <cp:lastPrinted>2010-09-29T12:58:00Z</cp:lastPrinted>
  <dcterms:modified xsi:type="dcterms:W3CDTF">2010-09-29T08:45:00Z</dcterms:modified>
  <cp:revision>296</cp:revision>
  <dc:subject/>
  <dc:title>ИЗВЕЩЕНИЕ № __ от «___» __________ 200 _ года </dc:title>
</cp:coreProperties>
</file>