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30» сентября 2010 года  № 35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жность, фамилия, имя, отчество лица, имеющего право действовать от имени участника размещения заказ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реквизиты документ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которого действуе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KurganovaOA</cp:lastModifiedBy>
  <cp:lastPrinted>2010-09-13T17:15:00Z</cp:lastPrinted>
  <dcterms:modified xsi:type="dcterms:W3CDTF">2010-09-29T06:51:00Z</dcterms:modified>
  <cp:revision>45</cp:revision>
  <dc:subject/>
  <dc:title>СОГЛАСОВАНО</dc:title>
</cp:coreProperties>
</file>