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107 от «30» сен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закупку канцелярских товаров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2"/>
                <w:szCs w:val="22"/>
              </w:rPr>
              <w:t>Закупка канцелярских това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, полное наименование и характеристики указаны в 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техническом задании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  01.12.2010г. по  31.12.2011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квартал, равными партиями, поставка первой партии в течение 12 календарных дней с момента начала действия муниципального контракт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5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риста пятьдесят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До 17 часов 00 минут местного времени 12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9-30T14:30:00Z</cp:lastPrinted>
  <dcterms:modified xsi:type="dcterms:W3CDTF">2010-09-30T08:30:00Z</dcterms:modified>
  <cp:revision>113</cp:revision>
  <dc:subject/>
  <dc:title>ЗАПРОС КОТИРОВОЧНОЙ ЦЕНЫ</dc:title>
</cp:coreProperties>
</file>