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9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  <w:lang w:val="en-US" w:eastAsia="en-US"/>
        </w:rPr>
        <w:t xml:space="preserve">на закупку </w:t>
      </w:r>
      <w:r>
        <w:rPr>
          <w:b/>
          <w:sz w:val="28"/>
          <w:szCs w:val="28"/>
        </w:rPr>
        <w:t xml:space="preserve">медицинского оборудования </w:t>
      </w:r>
      <w:r>
        <w:rPr>
          <w:b/>
          <w:color w:val="3C3C3C"/>
          <w:sz w:val="28"/>
          <w:szCs w:val="28"/>
          <w:lang w:val="en-US" w:eastAsia="en-US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.</w:t>
      </w:r>
    </w:p>
    <w:p>
      <w:pPr>
        <w:pStyle w:val="Normal"/>
        <w:jc w:val="left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«30» сен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 закупка  медицинского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01 от  17 сентября 2010г., размещено на официальном сайте «Администрация города Перми» (www.gorodperm.ru) в сети Интернет  17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0000,00 </w:t>
      </w:r>
      <w:r>
        <w:rPr>
          <w:rFonts w:cs="Times New Roman" w:ascii="Times New Roman" w:hAnsi="Times New Roman"/>
          <w:sz w:val="24"/>
          <w:szCs w:val="24"/>
        </w:rPr>
        <w:t>(Четыреста  девяносто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</w:t>
      </w:r>
      <w:r>
        <w:rPr/>
        <w:t>Установка обратного осмоса, подготовки и подачи воды концентратов для гемодиализа                                                          XemoPO 3000 или эквивалент – 1 шт.</w:t>
      </w:r>
    </w:p>
    <w:p>
      <w:pPr>
        <w:pStyle w:val="Normal"/>
        <w:rPr/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60 рабочих  дней с момента заключения муниципального контракта.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b/>
          <w:b/>
        </w:rPr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, счёта-фактуры на поставленный товар, акта сдачи-приемки товара, акта ввода оборудования в эксплуа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Пракси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86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ЭМСИПИ-Медикейр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895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 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180" w:hanging="0"/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Пракси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180" w:hanging="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39, г. Пермь, ул. Газеты «Звезда»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 xml:space="preserve">цена муниципального контракта: </w:t>
      </w:r>
      <w:r>
        <w:rPr>
          <w:b/>
        </w:rPr>
        <w:t>488600,00</w:t>
      </w:r>
      <w:r>
        <w:rPr/>
        <w:t xml:space="preserve"> (Четыреста восемьдесят восемь  тысяч шестьсот рублей  00 копеек)  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b/>
        </w:rPr>
        <w:t>ООО «ЭМСИПИ-Медикейр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199155, г. Санкт-Петербург, ул. Железноводская, 17/5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89500,00</w:t>
      </w:r>
      <w:r>
        <w:rPr/>
        <w:t xml:space="preserve"> (Четыреста восемьдесят девять  тысяч пятьсот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sz w:val="24"/>
                <w:szCs w:val="24"/>
                <w:u w:val="single"/>
              </w:rPr>
              <w:t>Мезенцев М.Ю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Чикнаева Т.М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рыштопа Т.К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30T10:59:00Z</cp:lastPrinted>
  <dcterms:modified xsi:type="dcterms:W3CDTF">2010-09-30T04:59:00Z</dcterms:modified>
  <cp:revision>44</cp:revision>
  <dc:subject/>
  <dc:title>Начальнику департамента </dc:title>
</cp:coreProperties>
</file>