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8  от  30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Комсомольский проспект,77), предназначенных дл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</w:t>
      </w:r>
      <w:r>
        <w:rPr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Комсомольский проспект,77), предназначенных для провед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10 968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18.10.2010 г. по 10.11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Комсомольский проспект,77 (переписные и инструкторские участки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 07 октя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5:00Z</dcterms:created>
  <dc:creator>_</dc:creator>
  <dc:description/>
  <cp:keywords/>
  <dc:language>en-US</dc:language>
  <cp:lastModifiedBy>us2051</cp:lastModifiedBy>
  <cp:lastPrinted>2010-09-30T10:58:00Z</cp:lastPrinted>
  <dcterms:modified xsi:type="dcterms:W3CDTF">2010-09-30T06:06:00Z</dcterms:modified>
  <cp:revision>11</cp:revision>
  <dc:subject/>
  <dc:title>В рамках реализации городской целевой программы «Развитие городских микрорайонов в 2006-2010гг</dc:title>
</cp:coreProperties>
</file>