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ротокол № 1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936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о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, 614030, г.Пермь, ул. Гайвинская, д.16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30.09.2010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и состав комисси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>котировочная комиссия для заключения муниципальных контрактов на предмет «поставка молока, молочной продукции и сыра» в состав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 – и.о. заведующего М.В. Скворц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>члены комиссии - Титова Н. И.  завхоз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 xml:space="preserve">Ермолаева Н.А. зам. зав. по АХЧ, Герасимова Т.Е. кладовщик,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екретарь комиссии – Е.В. Семенихина, секретар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личие (отсутствие) кворум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исутствовали 5 человек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униципальный заказчи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и номер размещения извещения о проведении запроса котировок на официальном сайте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звещение № 1 от 20.09.2010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мет муниципального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авка молока, молочных продуктов и сыра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сточник финансирования закупк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аксимальная цена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495 906 (четыреста девяносто пять тысяч девятьсот шесть) руб. 66 коп.</w:t>
            </w:r>
          </w:p>
        </w:tc>
      </w:tr>
      <w:tr>
        <w:trPr>
          <w:trHeight w:val="70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место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.Пермь, ул. Гайвинская, д.16; ул. Репина, д.10а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ул. Трясолобова, 65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 01.10.2010 по 31.12.2010 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и условия оплаты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роки и условия поставки товара - 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ведения о включенных в цену товаров, работ, услуг расходах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/>
            </w:pPr>
            <w:r>
              <w:rPr>
                <w:sz w:val="24"/>
                <w:szCs w:val="26"/>
              </w:rPr>
              <w:t>В цену контракта включены расходы:</w:t>
            </w:r>
            <w:r>
              <w:rPr>
                <w:b/>
                <w:sz w:val="24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перевоз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>
                <w:sz w:val="24"/>
                <w:szCs w:val="24"/>
              </w:rPr>
              <w:t xml:space="preserve">- на страх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таможенных пошл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нало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на уплату сборов и других обязательных платежей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Сведения о поступивших котировочных заявка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и об итогах их рассмотр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7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в установленный срок котировочных заявок, всег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2 котировочных заявк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опоздавших котировочных заявок, всег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sz w:val="24"/>
        </w:rPr>
      </w:pPr>
      <w:r>
        <w:rPr>
          <w:sz w:val="24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01"/>
        <w:gridCol w:w="1955"/>
        <w:gridCol w:w="1480"/>
        <w:gridCol w:w="1273"/>
        <w:gridCol w:w="1540"/>
        <w:gridCol w:w="233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. лица), Ф.И.О. (для физ. лиц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Место нахождения (для юр.лица), Место жительства (для физ.лиц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Цена контракта (руб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Решение комиссии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(допустить/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отклони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Обоснование реш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Итоги голосования членов комисс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Манго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64, г. Пермь, ул. Чкалова, 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482 008,2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«За» _5__ (Скворцова М.В., Ермолаева Н.А., Семенихина Е.В., Титова Н. И.  , Герасимова Т.Е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Спесивая Галина Николае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23 г.Пермь ул. Запольская, 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477 687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«За» _5__ (Скворцова М.В., Ермолаева Н.А., Семенихина Е.В., Титова Н. И.  , Герасимова Т.Е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шение: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редложение о наиболее низкой цене товаров (работ, услуг) 477 687,40 (четыреста семьдесят семь тысяч шестьсот восемьдесят семь рублей 40 коп.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бедителем в проведении запроса котировок признан – ИП Спесивая Галина Николаевна. </w:t>
      </w:r>
      <w:r>
        <w:rPr>
          <w:sz w:val="24"/>
        </w:rPr>
        <w:t>Обоснование решения о выборе победителя – наиболее низкая цена товаров и рабо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</w:rPr>
        <w:t>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–  ООО «Манго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679"/>
        <w:gridCol w:w="2243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243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кворцова М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>Семенихина Е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Ермолаева Н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 xml:space="preserve">Титова Н. И.  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асимова Т.Е.</w:t>
            </w:r>
          </w:p>
        </w:tc>
      </w:tr>
    </w:tbl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(Ф.И.О.)</w:t>
      </w:r>
    </w:p>
    <w:sectPr>
      <w:type w:val="nextPage"/>
      <w:pgSz w:w="12240" w:h="15840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560" w:leader="none"/>
      </w:tabs>
      <w:spacing w:before="0" w:after="40"/>
      <w:outlineLvl w:val="0"/>
    </w:pPr>
    <w:rPr>
      <w:sz w:val="24"/>
    </w:rPr>
  </w:style>
  <w:style w:type="paragraph" w:styleId="Style16">
    <w:name w:val="Основной текст.Знак Знак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3:02:00Z</dcterms:created>
  <dc:creator>1</dc:creator>
  <dc:description/>
  <cp:keywords/>
  <dc:language>en-US</dc:language>
  <cp:lastModifiedBy>Гульфина</cp:lastModifiedBy>
  <cp:lastPrinted>2010-03-25T09:34:00Z</cp:lastPrinted>
  <dcterms:modified xsi:type="dcterms:W3CDTF">2010-09-30T08:28:00Z</dcterms:modified>
  <cp:revision>38</cp:revision>
  <dc:subject/>
  <dc:title>ПРОТОКОЛ № 1</dc:title>
</cp:coreProperties>
</file>