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ротокол № 2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936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о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Центр развития ребенка - детский сад № 394» г.Пермь, 614030, г.Пермь, ул. Гайвинская, д.16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30.09.2010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и состав комисси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>котировочная комиссия для заключения муниципальных контрактов на предмет «поставка мяса и мясопродуктов» в состав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 – и.о.заведующего М.В. Скворц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 xml:space="preserve">члены комиссии –Титова Н.И. завхоз, Ермолаева Н. А зам. зав. по АХЧ, Герасимова Т.Г. кладовщик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екретарь комиссии – Е.В. Семенихина, секретарь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личие (отсутствие) кворум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исутствовали 5 человек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униципальный заказчи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Центр развития ребенка - детский сад № 394» г.Пермь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и номер размещения извещения о проведении запроса котировок на официальном сайте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звещение № 2 20.09.2010г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мет муниципального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авка мяса и мясопродуктов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сточник финансирования закупк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аксимальная цена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326 680,00 руб. (триста двадцать шесть тысяч шестьсот восемьдесят рублей 00 коп.)</w:t>
            </w:r>
          </w:p>
        </w:tc>
      </w:tr>
      <w:tr>
        <w:trPr>
          <w:trHeight w:val="70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место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.Пермь, ул. Гайвинская, д.16; ул. Репина, д.10а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ул. Трясолобова, 65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 01.10.2010 по 31.12.2010 г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и условия оплаты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роки и условия поставки товара - 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ведения о включенных в цену товаров, работ, услуг расходах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/>
            </w:pPr>
            <w:r>
              <w:rPr>
                <w:sz w:val="24"/>
                <w:szCs w:val="26"/>
              </w:rPr>
              <w:t>В цену контракта включены расходы:</w:t>
            </w:r>
            <w:r>
              <w:rPr>
                <w:b/>
                <w:sz w:val="24"/>
                <w:szCs w:val="2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перевоз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>
                <w:sz w:val="24"/>
                <w:szCs w:val="24"/>
              </w:rPr>
              <w:t xml:space="preserve">- на страхова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таможенных пошл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нало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на уплату сборов и других обязательных платежей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Сведения о поступивших котировочных заявка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и об итогах их рассмотр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7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в установленный срок котировочных заявок, всег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4 котировочных заявк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опоздавших котировочных заявок, всег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sz w:val="24"/>
        </w:rPr>
      </w:pPr>
      <w:r>
        <w:rPr>
          <w:sz w:val="24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01"/>
        <w:gridCol w:w="1955"/>
        <w:gridCol w:w="1480"/>
        <w:gridCol w:w="1273"/>
        <w:gridCol w:w="1728"/>
        <w:gridCol w:w="214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 (для юр. лица), Ф.И.О. (для физ. лиц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.лица), Место жительства (для физ.лиц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(руб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реш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Итоги голосования членов комисс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нго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 554,6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пецификации неверно указана стоимость по позиции «печень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За» _5__ (Скворцова М.В., Семенихина Е.В., </w:t>
            </w:r>
            <w:r>
              <w:rPr>
                <w:sz w:val="24"/>
              </w:rPr>
              <w:t xml:space="preserve">Титова Н.И. </w:t>
            </w:r>
            <w:r>
              <w:rPr>
                <w:sz w:val="22"/>
                <w:szCs w:val="22"/>
              </w:rPr>
              <w:t>Ермолаева Н. А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ерасимова Т.Е.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» _нет_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ий комбинат питания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3, г. Пермь, ул. Балкащская, 2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 772,0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родукции не соответствуют спецификации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» _5__ (Скворцова М.В., Семенихина Е.В., </w:t>
            </w:r>
            <w:r>
              <w:rPr>
                <w:sz w:val="24"/>
              </w:rPr>
              <w:t>Титова Н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аева Н. 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асимова Т.Е.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» _нет_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, Шоссе Космонавта, 3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 910,0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ю запроса котиров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» _5__ (Скворцова М.В., Семенихина Е.В., </w:t>
            </w:r>
            <w:r>
              <w:rPr>
                <w:sz w:val="24"/>
              </w:rPr>
              <w:t>Титова Н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аева Н. 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асимова Т.Е.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» _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ая Галина Николае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Запольская, 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 600,0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ю запроса котиров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» _5__ (Скворцова М.В., Семенихина Е.В., </w:t>
            </w:r>
            <w:r>
              <w:rPr>
                <w:sz w:val="24"/>
              </w:rPr>
              <w:t>Титова Н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аева Н. 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асимова Т.Е.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» _не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>Решени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ложение о наиболее низкой цене товаров (работ, услуг) составило 303 910,00 руб. (триста три тысячи девятьсот десять рублей 00 коп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бедителем в проведении запроса котировок признан – ООО «Совирин». Обоснование решения о выборе победителя – наиболее низкая цена товаров и работ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aps/>
        </w:rPr>
      </w:pPr>
      <w:r>
        <w:rPr>
          <w:b/>
          <w:caps/>
          <w:sz w:val="22"/>
          <w:szCs w:val="22"/>
        </w:rPr>
        <w:t>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– ИП Спесивая Галина Николаевна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26"/>
        <w:gridCol w:w="2478"/>
        <w:gridCol w:w="679"/>
        <w:gridCol w:w="2243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478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243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кворцова М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/>
              <w:t>Семенихина Е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/>
              <w:t>Титова Н.И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молаева Н. 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расимова Т.Е.</w:t>
            </w:r>
          </w:p>
        </w:tc>
      </w:tr>
    </w:tbl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(Ф.И.О.)</w:t>
      </w:r>
    </w:p>
    <w:sectPr>
      <w:type w:val="nextPage"/>
      <w:pgSz w:w="12240" w:h="15840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1560" w:leader="none"/>
      </w:tabs>
      <w:spacing w:before="0" w:after="40"/>
      <w:outlineLvl w:val="0"/>
    </w:pPr>
    <w:rPr>
      <w:sz w:val="24"/>
    </w:rPr>
  </w:style>
  <w:style w:type="paragraph" w:styleId="Style16">
    <w:name w:val="Основной текст.Знак Знак"/>
    <w:basedOn w:val="Normal"/>
    <w:qFormat/>
    <w:pPr>
      <w:spacing w:lineRule="exact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3:02:00Z</dcterms:created>
  <dc:creator>1</dc:creator>
  <dc:description/>
  <cp:keywords/>
  <dc:language>en-US</dc:language>
  <cp:lastModifiedBy>Гульфина</cp:lastModifiedBy>
  <cp:lastPrinted>2010-09-30T12:33:00Z</cp:lastPrinted>
  <dcterms:modified xsi:type="dcterms:W3CDTF">2010-09-30T08:33:00Z</dcterms:modified>
  <cp:revision>39</cp:revision>
  <dc:subject/>
  <dc:title>ПРОТОКОЛ № 1</dc:title>
</cp:coreProperties>
</file>