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Протокол № 3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1560" w:leader="none"/>
        </w:tabs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107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69"/>
        <w:gridCol w:w="6936"/>
      </w:tblGrid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о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, 614030, г.Пермь, ул. Гайвинская, д.16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рассмотрения и оценки заяво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30.09.2010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именование и состав комисси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котировочная комиссия для заключения муниципальных контрактов на предмет «поставка овощей» в составе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 – и.о.заведующего М.В. Скворцов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>члены комиссии Титова Н.И. завхоз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/>
            </w:pPr>
            <w:r>
              <w:rPr>
                <w:sz w:val="24"/>
              </w:rPr>
              <w:t xml:space="preserve">Ермолаева Н. А. зам. зав. по АХЧ, Герасимова Т.Г. кладовщик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екретарь комиссии – Е.В. Семенихина, секретар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Наличие (отсутствие) кворум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исутствовали 5 человек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униципальный заказчик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ДОУ «Центр развития ребенка - детский сад № 394» г.Пермь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Дата и номер размещения извещения о проведении запроса котировок на официальном сайте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звещение № 3 от 22.09.2010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редмет муниципального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авка овощей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Источник финансирования закупки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естный бюджет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Максимальная цена контракта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378 638,00 (триста семьдесят восемь тысяч шестьсот тридцать восемь рублей 00 коп.)</w:t>
            </w:r>
          </w:p>
        </w:tc>
      </w:tr>
      <w:tr>
        <w:trPr>
          <w:trHeight w:val="70" w:hRule="atLeast"/>
        </w:trPr>
        <w:tc>
          <w:tcPr>
            <w:tcW w:w="10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ущественные условия исполнения контракта: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место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.Пермь, ул. Гайвинская, д.16; ул. Репина, д.10а,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ул. Трясолобова, 65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поставки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с 01.10.2010 по 31.12.2010 г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роки и условия оплаты товаров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 сведения о включенных в цену товаров, работ, услуг расходах</w:t>
            </w:r>
          </w:p>
        </w:tc>
        <w:tc>
          <w:tcPr>
            <w:tcW w:w="6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firstLine="284"/>
              <w:rPr/>
            </w:pPr>
            <w:r>
              <w:rPr>
                <w:sz w:val="24"/>
                <w:szCs w:val="26"/>
              </w:rPr>
              <w:t>В цену контракта включены расходы:</w:t>
            </w:r>
            <w:r>
              <w:rPr>
                <w:b/>
                <w:sz w:val="24"/>
                <w:szCs w:val="26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перевозк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</w:t>
            </w:r>
            <w:r>
              <w:rPr>
                <w:sz w:val="24"/>
                <w:szCs w:val="24"/>
              </w:rPr>
              <w:t xml:space="preserve">- на страхование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таможенных пошлин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- на уплату налог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- на уплату сборов и других обязательных платежей 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 xml:space="preserve">Сведения о поступивших котировочных заяв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  <w:t>и об итогах их рассмотр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jc w:val="center"/>
        <w:outlineLvl w:val="0"/>
        <w:rPr>
          <w:b/>
          <w:b/>
          <w:caps/>
          <w:sz w:val="24"/>
        </w:rPr>
      </w:pPr>
      <w:r>
        <w:rPr>
          <w:b/>
          <w:caps/>
          <w:sz w:val="24"/>
        </w:rPr>
      </w:r>
    </w:p>
    <w:tbl>
      <w:tblPr>
        <w:tblW w:w="105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778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в установленный срок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7 котировочных заявки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Поступило опоздавших котировочных заявок, всего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1560" w:leader="none"/>
              </w:tabs>
              <w:spacing w:before="0" w:after="40"/>
              <w:outlineLvl w:val="0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1560" w:leader="none"/>
        </w:tabs>
        <w:outlineLvl w:val="0"/>
        <w:rPr>
          <w:sz w:val="24"/>
        </w:rPr>
      </w:pPr>
      <w:r>
        <w:rPr>
          <w:sz w:val="24"/>
        </w:rPr>
      </w:r>
    </w:p>
    <w:tbl>
      <w:tblPr>
        <w:tblW w:w="107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701"/>
        <w:gridCol w:w="1955"/>
        <w:gridCol w:w="1480"/>
        <w:gridCol w:w="1273"/>
        <w:gridCol w:w="1728"/>
        <w:gridCol w:w="2145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Фирменное наименование (наименование), организационно-правовая форма (для юр. лица), Ф.И.О. (для физ. лица)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Место нахождения (для юр.лица), Место жительства (для физ.лица)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Цена контракта (руб.)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Решение комиссии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(допустить/</w:t>
            </w:r>
          </w:p>
          <w:p>
            <w:pPr>
              <w:pStyle w:val="Normal"/>
              <w:spacing w:lineRule="exact" w:line="220"/>
              <w:ind w:left="-113" w:right="-113" w:hanging="0"/>
              <w:jc w:val="center"/>
              <w:rPr/>
            </w:pPr>
            <w:r>
              <w:rPr/>
              <w:t>отклонить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Обоснование решения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/>
              <w:t>Итоги голосования членов комиссии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Фрут Сервис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58 г.Пермь ул.2-я Сорокинская 64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272 889,0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5__ (Скворцова М.В., Семенихина Е.В., Титова Н.И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молаева Н.А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Теплоухов Борис Леонидович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07, г. Пермь, ул. Революции д 12 кв. 36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320 968,6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5__ (Скворцова М.В., Семенихина Е.В., Титова Н.И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молаева Н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Манго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64, г. Пермь, ул. Чкалова, 2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325 886,25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отклони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тоимость продукции по спецификации не соответствует заявленной цене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5__ (Скворцова М.В., Семенихина Е.В., Титова Н.И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молаева Н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Рынки Прикамья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00, г. Пермь, ул. Маршала Жукова, 52, оф. 2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363 702,0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5__ (Скворцова М.В., Семенихина Е.В., Титова Н.И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молаева Н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Вишенка»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81, г. Пермь, ул. Гоголева, 5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301 902,0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5__ (Скворцова М.В., Семенихина Е.В., Титова Н.И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молаева Н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Спирин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07, г. Пермь, ул. 25-октября, 38-2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308 454,00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соответствует требованию запроса котировок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5__ (Скворцова М.В., Семенихина Е.В., Титова Н.И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молаева Н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П Спесивая Галина Николаевна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614023, г. Пермь. Ул. Запольская, 1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269 875,402</w:t>
            </w:r>
          </w:p>
          <w:p>
            <w:pPr>
              <w:pStyle w:val="Normal"/>
              <w:tabs>
                <w:tab w:val="clear" w:pos="720"/>
                <w:tab w:val="left" w:pos="1560" w:leader="none"/>
              </w:tabs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отклонить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4"/>
              </w:rPr>
            </w:pPr>
            <w:r>
              <w:rPr>
                <w:sz w:val="24"/>
              </w:rPr>
              <w:t>Объем продукции не соответствует спецификации.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За» _5__ (Скворцова М.В., Семенихина Е.В., Титова Н.И.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рмолаева Н.А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Герасимова Т.Е.)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Против» _нет_.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Решение: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ложение о наиболее низкой цене товаров (работ, услуг) составило </w:t>
      </w:r>
      <w:r>
        <w:rPr>
          <w:sz w:val="24"/>
        </w:rPr>
        <w:t>272 889,00 руб. (двести семьдесят две тысячи восемьсот восемьдесят девять рублей 00 коп.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бедителем в проведении запроса котировок признан – </w:t>
      </w:r>
      <w:r>
        <w:rPr>
          <w:sz w:val="24"/>
        </w:rPr>
        <w:t>ООО «Фрут Сервис». Обоснование решения о выборе победителя – наиболее низкая цена товаров и работ.</w:t>
      </w:r>
    </w:p>
    <w:p>
      <w:pPr>
        <w:pStyle w:val="Normal"/>
        <w:numPr>
          <w:ilvl w:val="0"/>
          <w:numId w:val="1"/>
        </w:numPr>
        <w:jc w:val="both"/>
        <w:outlineLvl w:val="0"/>
        <w:rPr>
          <w:b/>
          <w:b/>
          <w:caps/>
        </w:rPr>
      </w:pPr>
      <w:r>
        <w:rPr>
          <w:b/>
          <w:caps/>
          <w:sz w:val="24"/>
        </w:rPr>
        <w:t>Участник размещения заказа, предложение о цене контракта которого, содержит лучшие условия по цене контракта, следующие после предложенных победителем в проведении запроса котировок – ООО «Вишенка».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9"/>
        <w:gridCol w:w="764"/>
        <w:gridCol w:w="2440"/>
        <w:gridCol w:w="679"/>
        <w:gridCol w:w="2243"/>
      </w:tblGrid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440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243" w:type="dxa"/>
            <w:tcBorders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кворцова М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Семенихина Е.В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/>
              <w:t>Титова Н.И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рмолаева Н. А.</w:t>
            </w:r>
          </w:p>
        </w:tc>
      </w:tr>
      <w:tr>
        <w:trPr>
          <w:trHeight w:val="284" w:hRule="atLeast"/>
        </w:trPr>
        <w:tc>
          <w:tcPr>
            <w:tcW w:w="405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679" w:type="dxa"/>
            <w:tcBorders/>
            <w:vAlign w:val="bottom"/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224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расимова Т.Е.</w:t>
            </w:r>
          </w:p>
        </w:tc>
      </w:tr>
    </w:tbl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(Ф.И.О.)</w:t>
      </w:r>
    </w:p>
    <w:sectPr>
      <w:type w:val="nextPage"/>
      <w:pgSz w:w="12240" w:h="15840"/>
      <w:pgMar w:left="1134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Endnote">
    <w:name w:val="Endnote Text"/>
    <w:basedOn w:val="Normal"/>
    <w:pPr/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560" w:leader="none"/>
      </w:tabs>
      <w:spacing w:before="0" w:after="40"/>
      <w:outlineLvl w:val="0"/>
    </w:pPr>
    <w:rPr>
      <w:sz w:val="24"/>
    </w:rPr>
  </w:style>
  <w:style w:type="paragraph" w:styleId="Style16">
    <w:name w:val="Основной текст.Знак Знак"/>
    <w:basedOn w:val="Normal"/>
    <w:qFormat/>
    <w:pPr>
      <w:spacing w:lineRule="exact" w:line="360"/>
      <w:ind w:firstLine="72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6:48:00Z</dcterms:created>
  <dc:creator>1</dc:creator>
  <dc:description/>
  <cp:keywords/>
  <dc:language>en-US</dc:language>
  <cp:lastModifiedBy>Гульфина</cp:lastModifiedBy>
  <cp:lastPrinted>2010-09-30T13:04:00Z</cp:lastPrinted>
  <dcterms:modified xsi:type="dcterms:W3CDTF">2010-09-30T09:50:00Z</dcterms:modified>
  <cp:revision>7</cp:revision>
  <dc:subject/>
  <dc:title>ПРОТОКОЛ № 1</dc:title>
</cp:coreProperties>
</file>