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ПРОТОКОЛ № </w:t>
      </w:r>
      <w:r>
        <w:rPr>
          <w:sz w:val="22"/>
          <w:szCs w:val="22"/>
          <w:lang w:val="en-US"/>
        </w:rPr>
        <w:t>308</w:t>
      </w:r>
      <w:r>
        <w:rPr>
          <w:sz w:val="22"/>
          <w:szCs w:val="22"/>
        </w:rPr>
        <w:t>А/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/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рассмотрения заявок на участие в открытом аукционе на право заключения муниципального контракта на капитальный ремонт кровли по адресу б. Гагарина, 27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для МУК «Планетарий»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/>
          <w:b/>
          <w:bCs/>
          <w:spacing w:val="-4"/>
          <w:sz w:val="22"/>
          <w:szCs w:val="22"/>
        </w:rPr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30» сентября 2010 года 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вестка дня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</w:rPr>
        <w:t>заседание конкурсной (аукционной) комиссии по видам товаров, работ, услуг № 1 по рассмотрению заявок на участие в аукционе  на выполнение работ по капитальному ремонту кровли по адресу г. Пермь, б. Гагарина, 27а в соответствии с предписаниями УФАС по Пермскому краю от 22.09.2010 г. № 8889-10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отсутствием на заседании председателя и заместителя председателя комиссии в соответствии с п. 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.А.</w:t>
      </w:r>
    </w:p>
    <w:tbl>
      <w:tblPr>
        <w:tblW w:w="8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62"/>
      </w:tblGrid>
      <w:tr>
        <w:trPr>
          <w:trHeight w:val="7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ствующий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охов Д.А.</w:t>
            </w:r>
          </w:p>
        </w:tc>
      </w:tr>
      <w:tr>
        <w:trPr>
          <w:trHeight w:val="7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 комиссии</w:t>
            </w:r>
          </w:p>
        </w:tc>
        <w:tc>
          <w:tcPr>
            <w:tcW w:w="3362" w:type="dxa"/>
            <w:tcBorders/>
            <w:vAlign w:val="center"/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авина Н.Ю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Сведения о заказчике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– Муниципальное учреждение  культуры  «Планетарий»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: директор Балтина Таисья Леонтьев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– 614060, г. Пермь, Б. Гагарина, 27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Телефон – (342) 260-47-48, 260-41-29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ие сведения об аукцион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>Предмет аукциона</w:t>
      </w:r>
      <w:r>
        <w:rPr>
          <w:rFonts w:cs="Times New Roman" w:ascii="Times New Roman" w:hAnsi="Times New Roman"/>
        </w:rPr>
        <w:t>: выполнение работ по капитальному ремонту  кровли по адресу г. Пермь,          б. Гагарина, 27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: 1 700 000 (один миллион семьсот тысяч) рублей.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приняла следующие реше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Исполняя предписание УФАС по Пермскому краю № 8889-10 от 22.09.2010г. отменить протокол рассмотрения заявок на участие в аукционе № 308А/1/1 от 10.09.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2.</w:t>
      </w:r>
      <w:r>
        <w:rPr/>
        <w:t xml:space="preserve"> 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37"/>
        <w:gridCol w:w="47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а размещения заказ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Строительная фирма «Авангард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13, г. Пермь, ул. Ленина, 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 Сити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14014, г. Пермь, ул. Пролетарская, 103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Строй-Групп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56, г. Пермь, ул. Кирпичный завод, д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ЕРМСТРОЙСИНТЕЗ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70, г. Пермь, ул. Макаренко, 34-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Б Проек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00, г. Пермь, ул. Уральская, 93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Инженерно-производственная компания     «Астрон-Комфор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00, г. Пермь, ул. Большевистская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арат- 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614068, Пермский край,  г. Нытва  ул. Комсомольская, 4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емстрой- Инвес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18905, Пермский край, г. Лысьва, ул. Багратиона, д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ЛМА-СТРОЙ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36, г. Пермь, ул. Рязанская, 103-2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ралэлектро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00, г. Пермь, ул. Орджоникидзе, 57, оф.          804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евер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87, г. Пермь, ул. Малкова, 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Строительная компания «Мегаполи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39, г. Пермь, ул. Швецова, 32, оф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Производственно-коммерческая фирма «Алан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17000, Пермский край, г. Нытва, ул. Володарского, 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СККА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210, г. Пермь,  ул. Луначарского, 9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УралСтройЭксперт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600, г. Пермь, ул. Куйбышева, 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альян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000, г. Киров, ул. Московская,  д.1, корп. 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ира- Плюс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4030, г. Пермь, ул. Вильямса, 4-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3</w:t>
      </w:r>
      <w:r>
        <w:rPr>
          <w:rFonts w:cs="Times New Roman" w:ascii="Times New Roman" w:hAnsi="Times New Roman"/>
        </w:rPr>
        <w:t>. Допустить к участию в открытом аукционе и признать участниками аукциона следующих уча</w:t>
      </w:r>
      <w:r>
        <w:rPr/>
        <w:t>стников размещения заказа, подавших заявки на участие в аукционе: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17"/>
        <w:gridCol w:w="2268"/>
        <w:gridCol w:w="1655"/>
      </w:tblGrid>
      <w:tr>
        <w:trPr>
          <w:trHeight w:val="1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ПЕРМСТРОЙСИНТЕ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Трофи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Ю. Савин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6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ира-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Ю. Савин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78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алья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Ю. Савин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70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АЛМА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Ю. Савин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>
          <w:trHeight w:val="6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арат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Ю. Савин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4.</w:t>
      </w:r>
      <w:r>
        <w:rPr>
          <w:rFonts w:cs="Times New Roman" w:ascii="Times New Roman" w:hAnsi="Times New Roman"/>
        </w:rPr>
        <w:t xml:space="preserve"> Отказать в допуске к участию в открытом аукционе следующим участникам размещения зака</w:t>
      </w:r>
      <w:r>
        <w:rPr/>
        <w:t>за, подавшим заявки на участие в аукционе: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43"/>
        <w:gridCol w:w="1110"/>
        <w:gridCol w:w="1313"/>
        <w:gridCol w:w="2396"/>
        <w:gridCol w:w="1842"/>
        <w:gridCol w:w="713"/>
      </w:tblGrid>
      <w:tr>
        <w:trPr>
          <w:trHeight w:val="5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Федерального зак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Строительная фирма «Авангард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трой- Си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Строй-Групп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   ч. 2  раздела II, приложе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Б Проек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 Инженерно-производственная компания «Астрон-Комфор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. 2 раздела I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указан срок приемки результатов раб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ралэлектро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евер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Строительная компания «Мегаполи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   ч. 2  раздела II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 сведения о качестве работ не соответствуют Тех. Зад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V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заявке содержатся недостоверные сведения об участнике размещения заказа в части даты создания обществ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УралСтройЭкспер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2, ч.1, ч. 2  раздела II, прилож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№ 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Сведения о качестве работ не соответствуют Тех. задани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«ЭСККА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. 2 раздела I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явка не соответствует требованиям документации: не указан срок приемки результатов рабо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емстрой-Инвес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 ч. 1 ст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п.1.1.4. п.1.1, ч. 1 раздела I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 представлен документ - копия учредительного документа (устав представлен не в полном объе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Производственно-коммерческая фирма«АЛАН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ч.1 ст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п.1.1.3. п. 1.1, ч.1 раздела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предоставлен документ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. Мо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А.Трофимов Н.Ю. Савина                                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 ч. 1 ст. 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VII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документации: в представленном платежном поручении не указан реквизит получателя – лицевой сч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ствующий</w:t>
        <w:tab/>
        <w:t xml:space="preserve">_________________________________ </w:t>
        <w:tab/>
        <w:t>Мохов Д.А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 комиссии</w:t>
        <w:tab/>
        <w:t>_________________________________</w:t>
        <w:tab/>
        <w:t>Трофимов Д.А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секретарь комиссии</w:t>
        <w:tab/>
        <w:t>_________________________________</w:t>
        <w:tab/>
        <w:t>Савина Н.Ю.</w:t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ель заказчика </w:t>
        <w:tab/>
        <w:t>_________________________________</w:t>
        <w:tab/>
        <w:t>Лядова О.В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6:00Z</dcterms:created>
  <dc:creator>www.PHILka.RU</dc:creator>
  <dc:description/>
  <cp:keywords/>
  <dc:language>en-US</dc:language>
  <cp:lastModifiedBy>ump22</cp:lastModifiedBy>
  <cp:lastPrinted>2010-09-30T13:51:00Z</cp:lastPrinted>
  <dcterms:modified xsi:type="dcterms:W3CDTF">2010-09-30T11:26:00Z</dcterms:modified>
  <cp:revision>2</cp:revision>
  <dc:subject/>
  <dc:title/>
</cp:coreProperties>
</file>