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3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на </w:t>
      </w:r>
      <w:r>
        <w:rPr>
          <w:b/>
          <w:bCs/>
          <w:iCs/>
        </w:rPr>
        <w:t>выполнение наружных работ помещений общественного центра                                                                    по адресу:г.Пермь,ул.Стахановская,1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              </w:t>
        <w:tab/>
        <w:t xml:space="preserve">     «01» октябр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>Заместитель председателя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екретарь: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Отсутствовал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Мотовилов Илья Владимирович – заместитель главы администраци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bCs w:val="false"/>
          <w:iCs/>
          <w:sz w:val="19"/>
          <w:szCs w:val="19"/>
        </w:rPr>
        <w:t>Выполнение наружных работ помещений общественного центра по адресу: г.Пермь, ул.Стахановская,18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 (извещение № 37 от «20» сентябр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 в сети Интернет «20» сентя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499 999,06 (Четыреста девяносто девять тысяч девятьсот девяносто девять рублей 06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, ул.Стахановская,18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</w:t>
      </w:r>
      <w:r>
        <w:rPr>
          <w:rFonts w:cs="Times New Roman" w:ascii="Times New Roman" w:hAnsi="Times New Roman"/>
          <w:sz w:val="19"/>
          <w:szCs w:val="19"/>
        </w:rPr>
        <w:t xml:space="preserve">с.           </w:t>
      </w:r>
      <w:r>
        <w:rPr>
          <w:rFonts w:cs="Times New Roman" w:ascii="Times New Roman" w:hAnsi="Times New Roman"/>
          <w:sz w:val="19"/>
          <w:szCs w:val="19"/>
          <w:u w:val="single"/>
        </w:rPr>
        <w:t>С момента заключения муниципального контракта по 01.11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Оплата услуг производится по безналичному расчету в течение 20 (двадцати) банковских дней со дня выставления  Заказчику акта приема-сдачи выполненных работ, справки о стоимости выполненных работ, счет-фактуры, предоставления документов, подтверждающие утилизацию мусора на городской полигон захоронения твердых бытовых отходов. При этом оплата осуществляется согласно расчета стоимости с применением понижающего коэффициен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пицын Александр Никола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 419,63 (Четыреста пятнадцать тысяч четыреста девятнадцать рублей 63 копей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.09.2010 (14:0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нте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5 000,00 (Триста восемьдесят п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09.2010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7:57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пицын Александр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КургановаО,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ОО «Антек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77, г. Пермь, ул. Бульвар Гагарина,9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321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385 000,00 (Триста восемьдесят пять тысяч рублей 00 копеек)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1.5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 xml:space="preserve">385 000,00 (Триста восемьдесят пять тысяч рублей 00 копеек)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Место нахождения: 614077, г. Пермь, ул. Бульвар Гагарина,91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9"/>
          <w:szCs w:val="19"/>
        </w:rPr>
      </w:pPr>
      <w:r>
        <w:rPr/>
        <w:t xml:space="preserve">                              </w:t>
      </w:r>
      <w:r>
        <w:rPr/>
        <w:t xml:space="preserve">Цена контракта </w:t>
      </w:r>
      <w:r>
        <w:rPr>
          <w:sz w:val="19"/>
          <w:szCs w:val="19"/>
        </w:rPr>
        <w:t> 385 000,00 (Триста восемьдесят пять тысяч рублей 00 копеек)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55"/>
        <w:gridCol w:w="9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пицын Александр Никола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жительство: 614097, г. Пермь, пр.Парковый,28а-57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020945" cy="143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415 419,63 (Четыреста пятнадцать тысяч четыреста девятнадцать рублей 63 копей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1.3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</w:t>
                      </w:r>
                      <w:r>
                        <w:rPr>
                          <w:sz w:val="19"/>
                          <w:szCs w:val="19"/>
                        </w:rPr>
                        <w:t>415 419,63 (Четыреста пятнадцать тысяч четыреста девятнадцать рублей 63 копей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Ремизова Татьяна Александ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Ширяева Елена Владими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 Пьянкова Ольга Юрьевн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урганова Ольга Алексе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urganovaOA</cp:lastModifiedBy>
  <cp:lastPrinted>2010-05-21T10:29:00Z</cp:lastPrinted>
  <dcterms:modified xsi:type="dcterms:W3CDTF">2010-10-01T04:09:00Z</dcterms:modified>
  <cp:revision>447</cp:revision>
  <dc:subject/>
  <dc:title>ПРОТОКОЛ ОЦЕНКИ И СОПОСТАВЛЕНИЯ ЗАЯВОК НА УЧАСТИЕ В КОНКУРСЕ </dc:title>
</cp:coreProperties>
</file>