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ляжного жирностью 3,2 % 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01» октября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лементьев Тимофей Юрьевич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молока питьевого, фляжного жирностью  3,2 %  для МУЗ «Городская детская поликлиника № 3»   (извещение № 20  от «20»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0 » сентября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52000,00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момента заключения МК по 31.10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10 (деся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е заявки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6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 и составила  251760,00  (Двести пятьдесят одна тысяча семьсот шестьдесят рублей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 д. 3, кв. 5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251760,00  (Двести пятьдесят одна тысяча семьсот шестьдесят рублей  0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Тиунова Анастасия Юрьевна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Льва Шатрова,  д. 1, кв. 35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52000,00  (Двести пятьдесят две тысячи  рублей 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ементьев Тимофей Юрьевич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10-01T08:17:00Z</cp:lastPrinted>
  <dcterms:modified xsi:type="dcterms:W3CDTF">2010-10-01T02:20:00Z</dcterms:modified>
  <cp:revision>137</cp:revision>
  <dc:subject/>
  <dc:title>ПРОТОКОЛ ОЦЕНКИ И СОПОСТАВЛЕНИЯ ЗАЯВОК НА УЧАСТИЕ В КОНКУРСЕ </dc:title>
</cp:coreProperties>
</file>