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85 К от 01 октября 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конкурса </w:t>
      </w:r>
      <w:r>
        <w:rPr>
          <w:b/>
          <w:bCs/>
          <w:color w:val="000000"/>
          <w:sz w:val="24"/>
          <w:szCs w:val="24"/>
        </w:rPr>
        <w:t xml:space="preserve">на право заключить муниципальный контракт                         на </w:t>
      </w:r>
      <w:r>
        <w:rPr>
          <w:b/>
          <w:color w:val="000000"/>
          <w:sz w:val="24"/>
          <w:szCs w:val="24"/>
        </w:rPr>
        <w:t xml:space="preserve">выполнение работ </w:t>
      </w:r>
      <w:r>
        <w:rPr>
          <w:b/>
          <w:sz w:val="24"/>
          <w:szCs w:val="24"/>
        </w:rPr>
        <w:t>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496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Кирова, 6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tszng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31 14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разработке </w:t>
              <w:br/>
              <w:t xml:space="preserve">автоматизированной информационной системы ведения реестра доступности объектов социальной и транспортной инфраструктур на территории города Перми </w:t>
            </w:r>
          </w:p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ая информация в Приложении № 1 «Техническое задание»</w:t>
            </w:r>
          </w:p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ул. Кирова, 60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 определен в Приложении                № 1 «Техническое задани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szCs w:val="24"/>
                <w:lang w:val="en-US"/>
              </w:rPr>
              <w:t>866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00 (Восемьсот шестьдесят шесть тысяч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 xml:space="preserve">восемьсот) </w:t>
            </w:r>
            <w:r>
              <w:rPr>
                <w:szCs w:val="24"/>
                <w:lang w:val="en-US"/>
              </w:rPr>
              <w:t>руб</w:t>
            </w:r>
            <w:r>
              <w:rPr>
                <w:szCs w:val="24"/>
              </w:rPr>
              <w:t>лей.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кументация о конкурсе предоставляется после письменного запроса по адресу: г. Пермь, ул. Кирова, 60, каб. 1 тел. 212 31 14,  официальный сайт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 в течение 2-х дней со дня получения соответствующего заявления с 9-00 до 17-00 часов (время местное)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</w:t>
            </w:r>
          </w:p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документацию не взимается.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Cs w:val="24"/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szCs w:val="24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14000, г.Пермь, ул.Кирова,82, зал заседаний, «01» ноябр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 го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1час. 15 мин. (местное время)</w:t>
            </w:r>
          </w:p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рассмотрения заявок на участие в конкурс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00, г.Пермь, ул.Кирова,82, зал заседаний,  «08» ноябр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0 год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подведения итогов конкурс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00, г.Пермь, ул.Кирова,82, зал заседаний, «15» ноябр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10 год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09:00Z</dcterms:created>
  <dc:creator>Сергей</dc:creator>
  <dc:description/>
  <cp:keywords/>
  <dc:language>en-US</dc:language>
  <cp:lastModifiedBy>shabalina-si</cp:lastModifiedBy>
  <cp:lastPrinted>2010-09-28T16:09:00Z</cp:lastPrinted>
  <dcterms:modified xsi:type="dcterms:W3CDTF">2010-09-28T10:09:00Z</dcterms:modified>
  <cp:revision>3</cp:revision>
  <dc:subject/>
  <dc:title> </dc:title>
</cp:coreProperties>
</file>