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378 А от «01» октябр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</w:t>
      </w:r>
      <w:r>
        <w:rPr>
          <w:rFonts w:cs="Times New Roman" w:ascii="Times New Roman" w:hAnsi="Times New Roman"/>
          <w:b/>
          <w:sz w:val="22"/>
          <w:szCs w:val="22"/>
        </w:rPr>
        <w:t>стерилизатора парового  для муниципального учреждения здравоохранения «Медико-санитар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 №11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обеды 4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Маршала Рыбалко, 2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Cs w:val="24"/>
              </w:rPr>
              <w:t>Поставка стерилизатора парового  для МУЗ «МСЧ №11»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 180 руб. 00 коп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Ардатовская, 40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октября  2010 г.  до 10 час. 00 мин. 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октябр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дмирала Нахимова, 2, бухгалтерия МУЗ «МСЧ №11», каб. 4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22» октя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3» ноя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/>
        <w:t>Заместитель главного врача МУЗ «МСЧ №11»                                                 Т.Н.Богуславская</w:t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07:00Z</dcterms:created>
  <dc:creator>olga</dc:creator>
  <dc:description/>
  <cp:keywords/>
  <dc:language>en-US</dc:language>
  <cp:lastModifiedBy>опер5</cp:lastModifiedBy>
  <cp:lastPrinted>2010-09-27T09:54:00Z</cp:lastPrinted>
  <dcterms:modified xsi:type="dcterms:W3CDTF">2010-09-28T11:19:00Z</dcterms:modified>
  <cp:revision>24</cp:revision>
  <dc:subject/>
  <dc:title>ИЗВЕЩЕНИЕ № __ от «___» __________ 200 _ года</dc:title>
</cp:coreProperties>
</file>