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84</w:t>
      </w:r>
      <w:r>
        <w:rPr>
          <w:b/>
          <w:szCs w:val="24"/>
        </w:rPr>
        <w:t>К от «01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8"/>
        </w:rPr>
        <w:t xml:space="preserve">на </w:t>
      </w:r>
      <w:r>
        <w:rPr>
          <w:b/>
          <w:szCs w:val="24"/>
        </w:rPr>
        <w:t>разработку и администрирование интернет-портала, посвященного реализации Стратегии социально-экономического развития муниципального образования город Пермь до 2030 года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84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eigoro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32 74 (тел./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 Екатерина Евген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администрирование интернет-портала, посвященного реализации Стратегии социально-экономического развития муниципального образования город Пермь до 203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0 000 (Один миллион четыреста тысяч)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октября  2010 года  до 10-45 «01» ноябр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86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ткрытый конкурс на право заключить муниципальный контракт на выполнение научно-исследовательской работы «</w:t>
            </w:r>
            <w:r>
              <w:rPr>
                <w:sz w:val="22"/>
                <w:szCs w:val="28"/>
              </w:rPr>
              <w:t>Создание благоприятных условий ведения бизнес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31:00Z</dcterms:created>
  <dc:creator>peu3</dc:creator>
  <dc:description/>
  <cp:keywords/>
  <dc:language>en-US</dc:language>
  <cp:lastModifiedBy>опер5</cp:lastModifiedBy>
  <cp:lastPrinted>2010-09-28T11:40:00Z</cp:lastPrinted>
  <dcterms:modified xsi:type="dcterms:W3CDTF">2010-09-28T07:51:00Z</dcterms:modified>
  <cp:revision>4</cp:revision>
  <dc:subject/>
  <dc:title>ИЗВЕЩЕНИЕ №  от «…» сентября 2010 года</dc:title>
</cp:coreProperties>
</file>