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TextBody"/>
        <w:jc w:val="right"/>
        <w:rPr/>
      </w:pPr>
      <w:r>
        <w:rPr>
          <w:b/>
          <w:szCs w:val="24"/>
        </w:rPr>
        <w:t>Начальник управления развития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коммунальной инфраструктуры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администрации города Перми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__________________А.И. Скрипкин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77А от «01» октября 2010 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 право заключить муниципальный контракт на строительство газопровода для газоснабжения жилых домов в м/р Казанцево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19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>
          <w:trHeight w:val="28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оительство газопровода для газоснабжения жилых домов в м/р Казанцево в том числе по ул. Казанцевская 1-я, ул. Казанцевская 2-я, ул. Казанцевская 3-я, ул. Селивановска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86 130,00 (один миллион восемьсот восемьдесят шесть тысяч сто тридцать) рублей 00 копеек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строительства линейного объекта расположен в </w:t>
            </w:r>
            <w:r>
              <w:rPr>
                <w:sz w:val="22"/>
              </w:rPr>
              <w:t>м/р Казанцево в том числе по ул. Казанцевская 1-я, ул. Казанцевская 2-я, ул. Казанцевская 3-я, ул. Селивановская.</w:t>
            </w:r>
          </w:p>
        </w:tc>
      </w:tr>
      <w:tr>
        <w:trPr>
          <w:trHeight w:val="782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1» октября  до 12 : 00  «22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>
          <w:trHeight w:val="106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>
          <w:trHeight w:val="695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газопровода – 1291,5 м.п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став и объем работ определены Техническим заданием (Приложение №1 к документации об аукционе) в соответствии с проектной документацией «Газопроводы для газоснабжения жилых домов в д. Казанцево, в том числе: </w:t>
            </w:r>
            <w:r>
              <w:rPr>
                <w:sz w:val="22"/>
              </w:rPr>
              <w:t>ул. Казанцевская 1-я, ул. Казанцевская 2-я, ул. Казанцевская 3-я, ул. Селивановская</w:t>
            </w:r>
            <w:r>
              <w:rPr>
                <w:sz w:val="22"/>
                <w:szCs w:val="22"/>
              </w:rPr>
              <w:t>». Шифр: 787-09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2» октябр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ноябр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91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b/>
                <w:sz w:val="22"/>
              </w:rPr>
              <w:t>на право заключить муниципальный контракт на строительство газопровода для газоснабжения жилых домов в м/р Казанцево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      </w:r>
            <w:r>
              <w:rPr>
                <w:b/>
                <w:sz w:val="22"/>
                <w:szCs w:val="22"/>
              </w:rPr>
              <w:t xml:space="preserve"> являются лица, претендующие на заключение муниципального контракта.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sz w:val="22"/>
              </w:rPr>
              <w:t>на право заключить муниципальный контракт на строительство газопровода для газоснабжения жилых домов в м/р Казанцево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являются лица, претендующие на заключение муниципального контра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Управление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А.И. Скрипкину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7083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sz w:val="22"/>
              </w:rPr>
              <w:t>На право заключить муниципальный контракт на строительство газопроводов в м/р Казанцево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подпись, М.П. </w:t>
        <w:tab/>
        <w:tab/>
        <w:tab/>
        <w:t xml:space="preserve">                      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 Знак"/>
    <w:basedOn w:val="Style5"/>
    <w:qFormat/>
    <w:rPr>
      <w:sz w:val="22"/>
      <w:szCs w:val="22"/>
      <w:lang w:val="ru-RU" w:eastAsia="en-US" w:bidi="ar-SA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50:00Z</dcterms:created>
  <dc:creator>user</dc:creator>
  <dc:description/>
  <cp:keywords/>
  <dc:language>en-US</dc:language>
  <cp:lastModifiedBy>user</cp:lastModifiedBy>
  <dcterms:modified xsi:type="dcterms:W3CDTF">2010-09-28T04:20:00Z</dcterms:modified>
  <cp:revision>33</cp:revision>
  <dc:subject/>
  <dc:title>ИЗВЕЩЕНИЕ № 145А от «11» мая 2010  года</dc:title>
</cp:coreProperties>
</file>