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на закупку лекарственных средств (парентеральное питание)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1 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Наименование предмета запроса котировок: лекарственные средства (парентеральное питание)</w:t>
      </w:r>
      <w:r>
        <w:rPr>
          <w:b/>
        </w:rPr>
        <w:t xml:space="preserve"> </w:t>
      </w:r>
      <w:r>
        <w:rPr/>
        <w:t xml:space="preserve">(извещение    №102 от 23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98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23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998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923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69232 (Шестьдесят девять тысяч двести тридцать два) 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9982 (Шестьдесят девять тысяч девятьсот восемьдесят два)  рубля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32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30T11:45:00Z</dcterms:modified>
  <cp:revision>8</cp:revision>
  <dc:subject/>
  <dc:title>ПРОТОКОЛ 46</dc:title>
</cp:coreProperties>
</file>