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01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1 ок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 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</w:t>
      </w:r>
      <w:r>
        <w:rPr/>
        <w:t xml:space="preserve">2. Наименование предмета запроса котировок: лекарственные средства (извещение №103 от 23.09.2010,     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36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одовалов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15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24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05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12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одовалов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5915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4924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 xml:space="preserve"> 24924 (Двадцать четыре тысячи девятьсот двадцать четыре) рубля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4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/>
      </w:pPr>
      <w:r>
        <w:rPr>
          <w:b/>
        </w:rPr>
        <w:t>ООО «Годовалов»</w:t>
      </w:r>
    </w:p>
    <w:p>
      <w:pPr>
        <w:pStyle w:val="Normal"/>
        <w:ind w:left="1260" w:hanging="0"/>
        <w:jc w:val="both"/>
        <w:rPr/>
      </w:pPr>
      <w:r>
        <w:rPr/>
        <w:t>ИНН 5908035470 КПП 590801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149490124904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./факс: 214-47-2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25915 (Двадцать пять тысяч девятьсот пятнадцать)  рублей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5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35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10-01T02:32:00Z</dcterms:modified>
  <cp:revision>11</cp:revision>
  <dc:subject/>
  <dc:title>ПРОТОКОЛ 46</dc:title>
</cp:coreProperties>
</file>