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7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дезинфицирующи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дезинфицирующие средства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первую партию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 до 31 декабря 2010 г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ервая партия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 до 31 декабря 2010 год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, 111, 212 каб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7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0-06-25T15:52:00Z</cp:lastPrinted>
  <dcterms:modified xsi:type="dcterms:W3CDTF">2010-09-30T10:04:00Z</dcterms:modified>
  <cp:revision>11</cp:revision>
  <dc:subject/>
  <dc:title>Приложение 3</dc:title>
</cp:coreProperties>
</file>