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5  от «1» ок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емонт кабинетов № 11-13, 15-21 в здан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деления восстановительного ле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онт кабинетов № 11-13, 15-21 в здании Отделения восстановительного лечения МУ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КБ 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стречная, 27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45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1 6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восемьдесят одна тысяча шестьсо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.00 часов  00 минут «08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69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21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174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1» окт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__________________________       Лебедев Ю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39:00Z</dcterms:created>
  <dc:creator>СОК</dc:creator>
  <dc:description/>
  <cp:keywords/>
  <dc:language>en-US</dc:language>
  <cp:lastModifiedBy>alex</cp:lastModifiedBy>
  <cp:lastPrinted>2010-08-26T10:20:00Z</cp:lastPrinted>
  <dcterms:modified xsi:type="dcterms:W3CDTF">2010-10-01T05:21:00Z</dcterms:modified>
  <cp:revision>8</cp:revision>
  <dc:subject/>
  <dc:title>ИЗВЕЩЕНИЕ № __ от «___» __________ 200 _ года </dc:title>
</cp:coreProperties>
</file>