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6 от « 01 » октябр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текущий ремонт пищеблока в рамках проекта                                                                    «Капитальный ремонт столовой</w:t>
      </w:r>
      <w:r>
        <w:rPr>
          <w:smallCaps/>
        </w:rPr>
        <w:t xml:space="preserve">  МОУ </w:t>
      </w:r>
      <w:r>
        <w:rPr>
          <w:smallCaps/>
          <w:sz w:val="22"/>
          <w:szCs w:val="22"/>
        </w:rPr>
        <w:t xml:space="preserve">«СОШ № 98» </w:t>
      </w:r>
      <w:r>
        <w:rPr>
          <w:smallCaps/>
          <w:szCs w:val="24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кущий ремонт пищеблока в рамках проекта «Капитальный ремонт столовой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29 548,66 руб. (четыреста двадцать девять тысяч пятьсот сорок восемь рублей 66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04 октября  2010г. по 12 октября 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3 ок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08.10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Шакирова Натал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И.о. директора                                                                                                 Н.Н.Шакир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Corpse</cp:lastModifiedBy>
  <cp:lastPrinted>2010-08-26T10:32:00Z</cp:lastPrinted>
  <dcterms:modified xsi:type="dcterms:W3CDTF">2010-09-30T07:49:00Z</dcterms:modified>
  <cp:revision>23</cp:revision>
  <dc:subject/>
  <dc:title>ИЗВЕЩЕНИЕ № __ от «___» __________ 200 _ года</dc:title>
</cp:coreProperties>
</file>