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ИЗВЕЩЕНИЕ № 308А/1 от «01» октября  2010 го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открытого аукциона на право заключения муниципального контракта на капитальный ремонт кровл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64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К «Планетарий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0 г. Пермь, бульвар Гагарина, 27 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h-planet@ya.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60-41-29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дова Ольга Вячеславо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а, 82, зал заседания  «07» октября 2010г. в 11-00 час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>Т.Л. Балти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13:00Z</dcterms:created>
  <dc:creator>маткина</dc:creator>
  <dc:description/>
  <cp:keywords/>
  <dc:language>en-US</dc:language>
  <cp:lastModifiedBy>МУК Пермский Планетарий</cp:lastModifiedBy>
  <cp:lastPrinted>2010-10-01T10:13:00Z</cp:lastPrinted>
  <dcterms:modified xsi:type="dcterms:W3CDTF">2010-10-01T04:13:00Z</dcterms:modified>
  <cp:revision>2</cp:revision>
  <dc:subject/>
  <dc:title>ИЗВЕЩЕНИЕ от «15» июня 2010 года № 44/1</dc:title>
</cp:coreProperties>
</file>