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октября 2010 года  №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устранению аварийных ситуаций (засоров) на бесхозяйных канализационных сетях, в соответствии с перечнем объектов, указанных в приложении №1 к техническому заданию (приложение №2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анение аварийных ситуаций (засоров), восстановление пропускной способности канализационной сети не менее чем на 90%.  Прочистка  труб  канализации и колодцев с очисткой от грязи и промывкой, с открыванием и закрыванием люков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работоспособность канализационных се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аварийные ситуации на канализационных сетях посредством промывки, прочис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ие работ в соответствии с техническим заданием - приложение №2 и локальным сметным расчетом -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 руб. (___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устранению аварийных ситуаций (засоров) на бесхозяйных канализационных сетях, в соответствии с перечнем объектов, указанных в приложении №1 к техническому заданию (приложение №2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ранение аварийных ситуаций (засоров), восстановление пропускной способности канализационной сети не менее чем на 90%.  Прочистка  труб  канализации и колодцев с очисткой от грязи и промывкой, с открыванием и закрыванием люков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работоспособность канализационных се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аварийные ситуации на канализационных сетях посредством промывки, прочис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ие работ в соответствии с техническим заданием - приложение №2 и локальным сметным расчетом -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 руб. (___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Batueva</cp:lastModifiedBy>
  <cp:lastPrinted>2010-03-26T08:58:00Z</cp:lastPrinted>
  <dcterms:modified xsi:type="dcterms:W3CDTF">2010-10-01T07:43:00Z</dcterms:modified>
  <cp:revision>11</cp:revision>
  <dc:subject/>
  <dc:title>СОГЛАСОВАНО</dc:title>
</cp:coreProperties>
</file>