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«___» ________________ 2010 г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анению аварийных ситуаций (засоров) на бесхозяйных канализационных сетях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 на бесхозяйных канализационных с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 «СО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 срок не боле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восстановить работоспособность канализационной се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ить аварийные ситуации на канализационных сетях посредством промывки, прочист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оруж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онная сет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412,29 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Требования к сроку  предоставления гарантий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     прочистке бесхозяйной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МДК 3-02.2001 «Правила технической эксплуатации систем и сооружений коммунального водоснабжения и канализ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, указаниями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28"/>
        <w:gridCol w:w="4633"/>
        <w:gridCol w:w="1414"/>
        <w:gridCol w:w="1701"/>
      </w:tblGrid>
      <w:tr>
        <w:trPr>
          <w:trHeight w:val="80" w:hRule="atLeast"/>
        </w:trPr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Е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И   КАНАЛИЗАЦИИ</w:t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ский район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 1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ая Луначарская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62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38, 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Горького, 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Орджоникидзе,2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а, 1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ская, 2а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ипсовая,1/3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цы с сетью от КК-1 до КК-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зержинский райо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7, 79, Петропавловская, 80,82  дворовая канализац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85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94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98 сети канализационные д150=108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100 сети канализационные д150=69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джоникидзе,1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джоникидзе,1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джоникидзе,1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джоникидзе,16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рджоникидзе,17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леханова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70, 70а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рякова,25 - Ленина, 83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8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.Коласа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Я.Коласа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.Я.Коласа, от КК-1 до КК-сущ., от КК-3 до КК-сущ. по ул.Толмаче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я Колхозная,2 (181м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я Колхозная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.Колхозная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37 с участком внутриквартальной сети до ВК между ж/д по ул.Маяковского,42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яковского,37/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яковского,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яковского,4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кзальная,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кзальная,8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длесная,9/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арковый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арковый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арковый,3/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арковый,41 б,в,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1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арковый,45аб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фонина,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2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троителей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лопропиточная,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венская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00</w:t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51,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6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1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.Павлова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мзиной,2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мзиной,2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мзиной,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мзиной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Черепановых, 11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чинская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ная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ельса, 1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евского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ужская,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Наумова, 7, О.Лепешинской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19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Наумова,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Наумова,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Наумова,3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гаров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гаров,7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агуменных,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,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-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,50/М.Загуменных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ировский район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6 (кл.Киров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коллектора по ул. М.Рыбалко до Ласьвинской,2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40м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68А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72 ОТ КК до КК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34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между ж/домами № 14 и 14а по ул.Магистра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 (А1) дома по ул.Магистральная,96/3 до КК (В1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5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канализации (на схеме участок С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 (А2) дома по ул.Магистральная,96/4 до В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 (А) по ул.Магистральная,96/2 до КК (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ков до Норвежской (уличная 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Хвойной от ул.Правобережной до ул.Лужс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ойная, 14 сети 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200м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анина, 3(Закамская,7), 11(М.Рыбалко,9а), 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250м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перина, 14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70м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178 (л. Фортун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 жилого дома по ул.Сысольская,5а до коллектора СК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льская, 10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80м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ы, 35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50м</w:t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дъезда №1 дома по ул.Сысольская,10/4 до К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-111.22 до КК-110.81 по ул.Б.Хмельницкого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я Каховская, 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СК-34 по ул.Адм.Макарова,20/2 до КК (через КК-1, КК-2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СК-24 по ул.Танцорова,45 от КК до КК-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Лицея № 12 до бани "ЖАРА" по ул.Светлогорс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37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здания бани по ул.Буксирная,6 мимо здания по ул.Буксирная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лицея № 12 до общежития по ул.Буксир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55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ов 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12 (уч-к сети канализационной сети   от  СВК 11  до КК8 по ул. Волгодонская,12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ов 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16( уч-к сети канализации  от  К-1 до КК-5 по  ул. Волгодонская,16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ердловский район (Новые Ляды):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Н.Ляды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еселая,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Н.Ляды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Н.Ляды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вердловский район 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Г.Мыс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олый Мыс ул.Клубная-Промысловая сеть канализац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240м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ршрутна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7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2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, 2 сети к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8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басская, 47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,1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 47 дворовая се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120м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 Крохалев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йбышева, 169\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9-57 коллектор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32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, 5 канализационнаясе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уховская, 11а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уховская, Бригадирская,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.Влад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олодца у ж/дома по ул.Нейвинская,10 до врезки в сущ. сет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Камчатовская по ул.Краснофлот, Механошина, Куйбышева до ул.Пушкина(от КК-1 до КК-25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60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Краснофлотская от ул.Камчатовская до ул.Сед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60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69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87м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ры Цеткин, 3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80/3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64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Островского, 72в канализация дворов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45м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 12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Крестьяеская, 30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8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2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ого, 23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Революции,56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а канализационных колодца по ул.Революции,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0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товилихинский райо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ьвинская,38,38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гова,7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/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ы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лектор м\р-на Виси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ор от ул,Восстания до ул.Пролетарской по ул.Республиканской и ул.Висимс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 до коллектора ООО "Новогор-Прикамь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воровая канализация от КК-11 до КК-5 по ул.Пушкарс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й коллектор к ж/ домам по ул.Пушкарская,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рша,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нная сеть ГКБ №4 по ул.Ким, 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49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60 (коллектор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,Ким,Уральская (уличн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 6  сети дворовой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а, 18/1, 20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14, Уральская (уличн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1, 1а/1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2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ы Фигнер, 5 (уличн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2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ка канализации из под застройки ж\д по ул.Инженерная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2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10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12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14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ка канализации из под застройки школы №105 по ул.Инженерная,15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лковского, Лебедева,12,Уральская (уличн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ка коллектора 14/16в районе ж\д по ул.Ивановская,15-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Барбюса, Хрустальная,12 (уличная) до коллектора Водоканала по ул.Славян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ор по ул.Ивановская, Чехова,21 до коллектора Водоканала по ул.Лифан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79(Циолковского,12) (дворов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86а (дворовая канализаци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88а (дворовая) ЦТП-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,4а (дворовая) ЦТП-3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, 4, 6, 8 14, (дворовая канализаци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ческая,23б  сеть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ишерская,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ская,44 (НОВАЯ 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.Гагарина, 49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30м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.Гагарина, 32а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ых, 14 сеть дворовой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35м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.Гагарина,58,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.Гагарина,58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 т/п: ул.Гайдара,  9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йдара, 1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йдара, 1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йдара,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джоникидзевский район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. Заозерье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 и сети канализации по улицам 1-я Мачтовая, 1-я Палубная, 2-я Мачтовая, Трясолобова,Тимкинс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0</w:t>
            </w:r>
          </w:p>
        </w:tc>
      </w:tr>
      <w:tr>
        <w:trPr>
          <w:trHeight w:val="39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. Молодеж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канализации до места врезки по ул.Волховс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 д200=</w:t>
            </w:r>
          </w:p>
        </w:tc>
      </w:tr>
      <w:tr>
        <w:trPr>
          <w:trHeight w:val="4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дж 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рала Старикова,15 (от  ж/д по ул.Адмирала Старикова,15 до СКК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дж 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74б (дворовая канализационная сеть с колодцами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устриальный район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пинского, 100,100а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ьевс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Казанцевская,  3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Казанцевская, 12, 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-1 на ул.Карпинского,35(уголСивков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-7 на ул.Сивк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ивкова,5а,   ул.Паровозная,30, 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администрации р/на по ул.Мира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27,29,31,33,35 квартал№ 864   канализационная сеть,(лит.Ск)  375,40м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.сеть Мира, 8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90 дворовая канализац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ул.Мира,115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6,1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22,124,126,128,130,1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граждения завода Пермтехмаш (ул.Энергетиков,39) до ул.Ми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/д25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язева, 4, 6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Свиязева - ул.Экскаваторная на участке от колодца по ул.Геологов - ул.А.Свиязева до врезки в сети завода Пермтехмаш (Свиязева,Геологов,Сталеваров,Ми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50/д300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ов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ома по ул.К.Глинки,9 до дома по ул.К.Глинки,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к  ж/д К.Леонова,10 (НОВ.СЕТ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й коллекто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40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.Леонова,43(а,б) через ул.Косм.Леонова(КК6-КК159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шоссе Космонавт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183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197а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 209 сети канализ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2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под ж/д по Баумана,2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 от КК94 сущ. до КК198 сущ. с торговым центром по Беляева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 и ж/д по Беляева,5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, 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Беляева, 18,20,20а,22,26,24,24а; Нефтяников,9,11а,15а,15,17; Одоевского,44,46; Качалова,43,45 от ж/домов квартал №847, 842 канализационная сеть,(лит.Ск)  595,78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оевского, 18а сети кнализации (школ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, 36, 36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от КК159` до КК-XIV на Леоно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еонова от КК15 до КК19 на перекрестке с Нефтяник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35,36,38,40,42,</w:t>
            </w:r>
            <w:r>
              <w:rPr>
                <w:b/>
                <w:bCs/>
                <w:sz w:val="16"/>
                <w:szCs w:val="16"/>
              </w:rPr>
              <w:t>44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46</w:t>
            </w:r>
            <w:r>
              <w:rPr>
                <w:sz w:val="16"/>
                <w:szCs w:val="16"/>
              </w:rPr>
              <w:t>,46а,48,48а,50,52,</w:t>
            </w:r>
            <w:r>
              <w:rPr>
                <w:b/>
                <w:bCs/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,56,56а Беляева,39,41,47,49,51,51а,43/1,43/2,43/3 Власова,</w:t>
            </w: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sz w:val="16"/>
                <w:szCs w:val="16"/>
              </w:rPr>
              <w:t>,23,25,</w:t>
            </w:r>
            <w:r>
              <w:rPr>
                <w:b/>
                <w:bCs/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,29,29а,31,</w:t>
            </w:r>
            <w:r>
              <w:rPr>
                <w:b/>
                <w:bCs/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,33а,</w:t>
            </w: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истов,1,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,5,7,9,9а,11,13,15,17,19,25, 27,29,31,33,35,</w:t>
            </w:r>
            <w:r>
              <w:rPr>
                <w:b/>
                <w:bCs/>
                <w:sz w:val="16"/>
                <w:szCs w:val="16"/>
              </w:rPr>
              <w:t>37,39/1,39/2</w:t>
            </w:r>
            <w:r>
              <w:rPr>
                <w:sz w:val="16"/>
                <w:szCs w:val="16"/>
              </w:rPr>
              <w:t>,41,41/1,39,</w:t>
            </w:r>
            <w:r>
              <w:rPr>
                <w:b/>
                <w:bCs/>
                <w:sz w:val="16"/>
                <w:szCs w:val="16"/>
              </w:rPr>
              <w:t xml:space="preserve">39/2 </w:t>
            </w:r>
            <w:r>
              <w:rPr>
                <w:sz w:val="16"/>
                <w:szCs w:val="16"/>
              </w:rPr>
              <w:t>Подводников,4,8,17,</w:t>
            </w:r>
            <w:r>
              <w:rPr>
                <w:b/>
                <w:bCs/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>,16,12,15а   Сов.Армии,45,47,</w:t>
            </w: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ой Армии,4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50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кабрист. (от ж/д Дек.9) до врезки в колл.на Сов.Арм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Декабристов от ул.Веры Засулич до ул.Сов.Арм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</w:t>
            </w:r>
          </w:p>
        </w:tc>
      </w:tr>
      <w:tr>
        <w:trPr>
          <w:trHeight w:val="2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-1 (ул.Рязанская,19а) до КК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К-35 до КК-39 по ул.С.Армии,27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65, 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ра,55,</w:t>
            </w:r>
            <w:r>
              <w:rPr>
                <w:b/>
                <w:bCs/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,59,61,61а,63 Одоевского,34,</w:t>
            </w:r>
            <w:r>
              <w:rPr>
                <w:b/>
                <w:bCs/>
                <w:sz w:val="16"/>
                <w:szCs w:val="16"/>
              </w:rPr>
              <w:t>36,</w:t>
            </w:r>
            <w:r>
              <w:rPr>
                <w:sz w:val="16"/>
                <w:szCs w:val="16"/>
              </w:rPr>
              <w:t>38 Нефтяников,14,16,18,18а,20,22,24,24а,26,</w:t>
            </w:r>
            <w:r>
              <w:rPr>
                <w:b/>
                <w:bCs/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 xml:space="preserve"> Качалова,25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от Нефтяников до Ми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37,41,43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2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31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166,168,170,172,1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14, 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еров, 36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 </w:t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риальный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мбайнеров от Рязанской до Нефтяник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М.Ю. Зин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9-29T10:55:00Z</cp:lastPrinted>
  <dcterms:modified xsi:type="dcterms:W3CDTF">2010-10-01T07:43:00Z</dcterms:modified>
  <cp:revision>23</cp:revision>
  <dc:subject>Birthday </dc:subject>
  <dc:title>Are You suprised ?</dc:title>
</cp:coreProperties>
</file>