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1» октября 2010 года № </w:t>
      </w:r>
      <w:r>
        <w:rPr>
          <w:b/>
          <w:szCs w:val="24"/>
          <w:u w:val="single"/>
        </w:rPr>
        <w:t>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выполнение работ  по устранению аварийных ситуаций (засоров) на бесхозяйных канализацион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,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аварийных ситуаций (засоров)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оспособность канализационных с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аварийные ситуации на канализационных сетях посредством промывки, прочис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 работ в соответствии с техническим заданием - приложение №2 и локальным сметным расчетом - приложение №3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в соответствии с перечнем объектов приложение №1 к техническому зада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: в течение 60 календарных дн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 412,29 руб. (Триста девяносто девять тысяч четыреста двенадцать рублей 29 коп.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3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с понедельника по четверг, пятница с 08.30 до 16.30 (обед с 12-30 час. до 13-30 час.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ов выполненных работ производится Заказчиком, путем безналичного перечисления денежных средств Заказчика на расчетный счет Подрядчика в течение 10 (десяти) банковских дней со дня получения счета-фактуры, выставленного Подрядчиком на основании акта приемки выполненных работ (форма КС-2) и справки о стоимости выполненных работ и затрат (форма КС-3), подписанных сторонами за отчетный период времени выполнения работ (календарный месяц). 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20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СОК</dc:creator>
  <dc:description/>
  <dc:language>en-US</dc:language>
  <cp:lastModifiedBy>Batueva</cp:lastModifiedBy>
  <cp:lastPrinted>2010-09-29T10:46:00Z</cp:lastPrinted>
  <dcterms:modified xsi:type="dcterms:W3CDTF">2010-10-01T07:42:00Z</dcterms:modified>
  <cp:revision>18</cp:revision>
  <dc:subject/>
  <dc:title>ИЗВЕЩЕНИЕ № __ от «___» __________ 200 _ года </dc:title>
</cp:coreProperties>
</file>