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1» октября 2010 года № </w:t>
      </w:r>
      <w:r>
        <w:rPr>
          <w:b/>
          <w:szCs w:val="24"/>
          <w:u w:val="single"/>
        </w:rPr>
        <w:t>2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2"/>
          <w:szCs w:val="22"/>
          <w:u w:val="single"/>
        </w:rPr>
        <w:t>на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4"/>
          <w:szCs w:val="24"/>
          <w:u w:val="single"/>
        </w:rPr>
        <w:t>выполнение работ  по текущему ремонту бесхозяйной сети ГВС от ЦТП-28 до жилого дома по ул. Революции, 3, (транзит по подвалу) до ТК-1, Свердловского района, г.Перми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ГВС от ЦТП-28 до жилого дома по ул. Революции, 3, (транзит по подвалу) до ТК-1, Свердловского района, г.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Земляные работы - 65 м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.Демонтаж трубопров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59 – 81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08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.Прокладка трубопроводов из ста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59 – 81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08 – 81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.Установка стальной запорной арм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150 мм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 100 мм –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. Гидравлическое испытание трубопровода (сталь)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 150 мм – 81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 108 мм – 81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.Изоляция трубопроводов «</w:t>
            </w:r>
            <w:r>
              <w:rPr>
                <w:sz w:val="24"/>
                <w:szCs w:val="24"/>
                <w:lang w:val="en-US"/>
              </w:rPr>
              <w:t>Aeroflex</w:t>
            </w:r>
            <w:r>
              <w:rPr>
                <w:sz w:val="24"/>
                <w:szCs w:val="24"/>
              </w:rPr>
              <w:t>» или эквивалент – 162 п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.Благоустройство территории – 57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).Вывоз мусора – 2,3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ие работ в соответствии с техническим заданием - приложение №2 и дефектной ведомостью - приложение №3 к извеще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ЦТП-28 до жилого дома по ул. Революции, 3, (транзит по подвалу) до ТК-1, Свердловского района, г.Перми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: в течение 17 календарных дн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242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 000,00 руб. (Четыреста девяносто пять тысяч рублей 00 коп.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3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до 17.30 в рабочие дни с понедельника по четверг, пятница с 08.30 до 16.30 (обед с 12-30 час. до 13-30 час.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ов выполненных работ производится Заказчиком, путем безналичного перечисления денежных средств Заказчика на расчетный счет Подрядчика в течение 10 (десяти) банковских дней со дня получения счета-фактуры, выставленного Подрядчиком на основании акта приемки выполненных работ (форма КС-2) и справки о стоимости выполненных работ и затрат (форма КС-3), подписанных сторонами за отчетный период времени выполнения работ (календарный месяц). </w:t>
            </w:r>
          </w:p>
        </w:tc>
      </w:tr>
      <w:tr>
        <w:trPr>
          <w:trHeight w:val="420" w:hRule="atLeast"/>
        </w:trPr>
        <w:tc>
          <w:tcPr>
            <w:tcW w:w="49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20" w:hRule="atLeast"/>
        </w:trPr>
        <w:tc>
          <w:tcPr>
            <w:tcW w:w="49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дефектная ведомость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СОК</dc:creator>
  <dc:description/>
  <dc:language>en-US</dc:language>
  <cp:lastModifiedBy>Batueva</cp:lastModifiedBy>
  <cp:lastPrinted>2010-09-29T17:22:00Z</cp:lastPrinted>
  <dcterms:modified xsi:type="dcterms:W3CDTF">2010-10-01T07:48:00Z</dcterms:modified>
  <cp:revision>19</cp:revision>
  <dc:subject/>
  <dc:title>ИЗВЕЩЕНИЕ № __ от «___» __________ 200 _ года </dc:title>
</cp:coreProperties>
</file>