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01» октября 2010 года  №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Директор МУ «СОИИ»</w:t>
      </w:r>
    </w:p>
    <w:p>
      <w:pPr>
        <w:pStyle w:val="Normal"/>
        <w:ind w:left="2124" w:firstLine="708"/>
        <w:jc w:val="right"/>
        <w:rPr>
          <w:sz w:val="20"/>
          <w:szCs w:val="20"/>
        </w:rPr>
      </w:pPr>
      <w:r>
        <w:rPr/>
        <w:t xml:space="preserve">                                                            </w:t>
      </w:r>
      <w:r>
        <w:rPr/>
        <w:t>___________К.В. Нецветаев</w:t>
      </w:r>
    </w:p>
    <w:p>
      <w:pPr>
        <w:pStyle w:val="Normal"/>
        <w:ind w:left="212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«_____» 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2"/>
          <w:szCs w:val="22"/>
        </w:rPr>
        <w:t xml:space="preserve">2010 </w:t>
      </w:r>
      <w:r>
        <w:rPr>
          <w:sz w:val="20"/>
          <w:szCs w:val="20"/>
        </w:rPr>
        <w:t xml:space="preserve">г.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ефектная ведом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текущий ремонт бесхозяйной сети ГВС от ЦТП-28 до жилого дома по ул. Революции, 3, (транзит по подвалу) до ТК-1, Свердловского района, г. Перм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 159 мм – 38 м (полупроходной канал) ГВС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 108 мм – 38 м (полупроходной канал) ГВ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 159 мм – 33 м (по подвалу) ГВС;</w:t>
      </w:r>
    </w:p>
    <w:p>
      <w:pPr>
        <w:pStyle w:val="Normal"/>
        <w:rPr/>
      </w:pPr>
      <w:r>
        <w:rPr>
          <w:sz w:val="20"/>
          <w:szCs w:val="20"/>
        </w:rPr>
        <w:t>Д 108 мм – 33 м (по подвалу)ГВС;</w:t>
      </w:r>
    </w:p>
    <w:p>
      <w:pPr>
        <w:pStyle w:val="Normal"/>
        <w:rPr/>
      </w:pPr>
      <w:r>
        <w:rPr>
          <w:sz w:val="20"/>
          <w:szCs w:val="20"/>
        </w:rPr>
        <w:t>Д 159 мм – 10 м (непроходному) ГВ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 108 мм –  10 м (непроходному)ГВ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= 81 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 прокладки –  полупроходной канал, транзит по подвалу, непроходной канал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1440"/>
        <w:gridCol w:w="1800"/>
      </w:tblGrid>
      <w:tr>
        <w:trPr>
          <w:trHeight w:val="7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№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экскаваторами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сфальтобетонных покрытий тротуаров толщиной до 4 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/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0,16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снований из щеб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/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 0,4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епловой изо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7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лив из колодца электрическими (механическими) насо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 xml:space="preserve">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убопроводов в полупроходных каналах Д 150 мм (ста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убопроводов в полупроход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100 мм (ста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убопроводов в подва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 150 мм (ста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убопроводов в подва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 100 мм (ста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убопроводов в непроходных каналах Д 150 мм (ста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убопроводов в непроходных каналах Д 100 мм (ста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таж задвижек Д 15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таж задвижек Д 1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порных конструкций для крепления трубопроводов (20 ш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опорных конструкций для крепления трубопроводов в подвалах (6 шт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полупроходном канале Д 15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полупроходном канале Д 10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трубопроводов в подвале </w:t>
            </w:r>
          </w:p>
          <w:p>
            <w:pPr>
              <w:pStyle w:val="Normal"/>
              <w:rPr/>
            </w:pPr>
            <w:r>
              <w:rPr/>
              <w:t>Д 15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трубопроводов в подвале </w:t>
            </w:r>
          </w:p>
          <w:p>
            <w:pPr>
              <w:pStyle w:val="Normal"/>
              <w:rPr/>
            </w:pPr>
            <w:r>
              <w:rPr/>
              <w:t>Д 10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 проходном канале  Д 15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 проходном канале  Д 10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100-25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альных задвижек Д 15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альных задвижек Д 1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ка фланцев Д 150 мм (стальны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ка фланцев Д 100 мм (стальны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спусников Д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спусников Д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а до Д 150 мм (ста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а до Д 100 мм (ста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ильз Д 200*4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ильз Д 125*4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сальников при проходе труб через ж/б ст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саль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бетонных стенах до 0,2м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8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несение антикоррозийного покрытия на трубы грунтовкой гф за 1 р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9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аска трубопроводов крас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Т за 2 р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8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«</w:t>
            </w:r>
            <w:r>
              <w:rPr>
                <w:lang w:val="en-US"/>
              </w:rPr>
              <w:t>Aeroflex</w:t>
            </w:r>
            <w:r>
              <w:rPr/>
              <w:t>» Д150 или эквивал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«</w:t>
            </w:r>
            <w:r>
              <w:rPr>
                <w:lang w:val="en-US"/>
              </w:rPr>
              <w:t>Aeroflex</w:t>
            </w:r>
            <w:r>
              <w:rPr/>
              <w:t>» Д100 или эквивал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ит перекрытий полупроходных   канал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ит перекрытий непроходных   канал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изоляция плит перекрытия канала обмазочная битумная в 2 сл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изоляция плит перекрытия канала оклеечная в 1сл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бульдозе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 подсып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покрытий толщиной до 10 см (отмост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/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0,4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снований из щеб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/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/ 0,8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0см :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газонов обыкновенных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строительного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 автомобилями  на расстояние до 25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строительного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Составил:                                                                                                                              Зиннатов М.Ю.</w:t>
      </w:r>
    </w:p>
    <w:sectPr>
      <w:type w:val="nextPage"/>
      <w:pgSz w:w="11906" w:h="16838"/>
      <w:pgMar w:left="1701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spacing w:before="360" w:after="0"/>
      <w:jc w:val="center"/>
      <w:textAlignment w:val="baseline"/>
    </w:pPr>
    <w:rPr>
      <w:b/>
      <w:i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22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03-16T11:04:00Z</cp:lastPrinted>
  <dcterms:modified xsi:type="dcterms:W3CDTF">2010-10-01T07:49:00Z</dcterms:modified>
  <cp:revision>43</cp:revision>
  <dc:subject>Birthday </dc:subject>
  <dc:title>Are You suprised ?</dc:title>
</cp:coreProperties>
</file>