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ВС от ЦТП-28 до жилого дома по ул. Революции, 3, (транзит по подвалу) до ТК-1, Свердловского района,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Земляные работы - 65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Демонтаж трубопров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.Прокладка трубопроводов из с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.Установка стальной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150 м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 100 мм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. Гидравлическое испытание трубопровода (сталь)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150 мм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Д 108 мм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.Изоляция трубопроводов «</w:t>
            </w:r>
            <w:r>
              <w:rPr>
                <w:sz w:val="24"/>
                <w:szCs w:val="24"/>
                <w:lang w:val="en-US"/>
              </w:rPr>
              <w:t>Aeroflex</w:t>
            </w:r>
            <w:r>
              <w:rPr>
                <w:sz w:val="24"/>
                <w:szCs w:val="24"/>
              </w:rPr>
              <w:t>» или эквивалент – 162 п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.Благоустройство территории – 57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).Вывоз мусора – 2,3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дефектной ведомостью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ВС от ЦТП-28 до жилого дома по ул. Революции, 3, (транзит по подвалу) до ТК-1, Свердловского района,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Земляные работы - 65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Демонтаж трубопров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.Прокладка трубопроводов из с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.Установка стальной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150 м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 100 мм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. Гидравлическое испытание трубопровода (сталь)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150 мм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Д 108 мм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.Изоляция трубопроводов «</w:t>
            </w:r>
            <w:r>
              <w:rPr>
                <w:sz w:val="24"/>
                <w:szCs w:val="24"/>
                <w:lang w:val="en-US"/>
              </w:rPr>
              <w:t>Aeroflex</w:t>
            </w:r>
            <w:r>
              <w:rPr>
                <w:sz w:val="24"/>
                <w:szCs w:val="24"/>
              </w:rPr>
              <w:t>» или эквивалент – 162 п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.Благоустройство территории – 57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).Вывоз мусора – 2,3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дефектной ведомостью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3-26T08:58:00Z</cp:lastPrinted>
  <dcterms:modified xsi:type="dcterms:W3CDTF">2010-10-01T07:48:00Z</dcterms:modified>
  <cp:revision>13</cp:revision>
  <dc:subject/>
  <dc:title>СОГЛАСОВАНО</dc:title>
</cp:coreProperties>
</file>