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9  от 1 октября 2010года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на  изделия медицинского назначения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-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рина Валентина Степан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-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свойства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елия медицинского назначен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см. Приложение №2 «Техническое задание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течение 3 (трех) рабочих дней 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602,06 руб.(Пятьдесят две тысячи  шестьсот два рубля 06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8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 дней и не более 10 дней со дня размещения на официальном сайте протокола рассмотрения и оценки котировочных заявок. (см. </w:t>
            </w:r>
            <w:r>
              <w:rPr>
                <w:i/>
                <w:sz w:val="22"/>
                <w:szCs w:val="22"/>
              </w:rPr>
              <w:t>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у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User</cp:lastModifiedBy>
  <cp:lastPrinted>2010-10-01T09:48:00Z</cp:lastPrinted>
  <dcterms:modified xsi:type="dcterms:W3CDTF">2010-10-01T03:48:00Z</dcterms:modified>
  <cp:revision>67</cp:revision>
  <dc:subject/>
  <dc:title/>
</cp:coreProperties>
</file>